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>Приложение № 2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ДОГОВОР О ЗАДАТКЕ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Суздаль                 </w:t>
        <w:tab/>
        <w:tab/>
        <w:tab/>
        <w:t xml:space="preserve">                                     _________________ 20___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Муниципальное казенное учреждение «Управление муниципальным имуществом и земельными ресурсами города Суздаля», именуемое в дальнейшем «Организатор аукциона», в лице директора </w:t>
      </w:r>
      <w:r>
        <w:rPr>
          <w:bCs/>
          <w:sz w:val="24"/>
          <w:szCs w:val="24"/>
        </w:rPr>
        <w:t>Суханова Алексея Валентиновича</w:t>
      </w:r>
      <w:r>
        <w:rPr>
          <w:sz w:val="24"/>
          <w:szCs w:val="24"/>
        </w:rPr>
        <w:t>, действующего на основании Устава, с одной стороны, и _______________________________________________________________, в лице _________________________________________________________________________, действующее ____ на основании ___________________________________________________, именуемый в дальнейшем «Заявитель»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1. Заявитель для участия в аукционе на право заключения договора аренды земельного участка с кадастровым номером </w:t>
      </w:r>
      <w:r>
        <w:rPr>
          <w:sz w:val="24"/>
          <w:szCs w:val="24"/>
          <w:u w:val="single"/>
        </w:rPr>
        <w:t>33:19:020106:98</w:t>
      </w:r>
      <w:r>
        <w:rPr>
          <w:sz w:val="24"/>
          <w:szCs w:val="24"/>
        </w:rPr>
        <w:t xml:space="preserve">, площадью </w:t>
      </w:r>
      <w:r>
        <w:rPr>
          <w:sz w:val="24"/>
          <w:szCs w:val="24"/>
          <w:u w:val="single"/>
        </w:rPr>
        <w:t>636,0</w:t>
      </w:r>
      <w:r>
        <w:rPr>
          <w:sz w:val="24"/>
          <w:szCs w:val="24"/>
        </w:rPr>
        <w:t xml:space="preserve"> кв. метров, из земель населенных пунктов, вид разрешенного использования: </w:t>
      </w:r>
      <w:r>
        <w:rPr>
          <w:sz w:val="24"/>
          <w:szCs w:val="24"/>
          <w:u w:val="single"/>
        </w:rPr>
        <w:t>объекты складского назначения различного профиля, для размещения складских помещений</w:t>
      </w:r>
      <w:r>
        <w:rPr>
          <w:sz w:val="24"/>
          <w:szCs w:val="24"/>
        </w:rPr>
        <w:t xml:space="preserve">, расположенного по адресу: </w:t>
      </w:r>
      <w:r>
        <w:rPr>
          <w:sz w:val="24"/>
          <w:szCs w:val="24"/>
          <w:u w:val="single"/>
        </w:rPr>
        <w:t>Российская Федерация, Владимирская область, р-н Суздальский, МО г Суздаль (городское поселение), г Суздаль, ул Промышленна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перечисляет</w:t>
      </w:r>
      <w:r>
        <w:rPr>
          <w:sz w:val="24"/>
          <w:szCs w:val="24"/>
        </w:rPr>
        <w:t xml:space="preserve"> денежные средства, а Организатор аукциона </w:t>
      </w:r>
      <w:r>
        <w:rPr>
          <w:b/>
          <w:sz w:val="24"/>
          <w:szCs w:val="24"/>
        </w:rPr>
        <w:t>принимает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расчетный счет </w:t>
      </w:r>
      <w:r>
        <w:rPr>
          <w:sz w:val="24"/>
          <w:szCs w:val="24"/>
        </w:rPr>
        <w:t xml:space="preserve">УФК по Владимирской области (Муниципальное казенное учреждение «Управление муниципальным имуществом и земельными ресурсами города Суздаля» л/с 05283J40890) ИНН 3310006833, КПП </w:t>
      </w:r>
      <w:r>
        <w:rPr>
          <w:bCs/>
          <w:sz w:val="24"/>
          <w:szCs w:val="24"/>
        </w:rPr>
        <w:t>331001001</w:t>
      </w:r>
      <w:r>
        <w:rPr>
          <w:sz w:val="24"/>
          <w:szCs w:val="24"/>
        </w:rPr>
        <w:t xml:space="preserve"> р/с 40302810700083000103 отделение Владимир г. Владимир, БИК 041708001 КБК 80300000000000000000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енежную сумму в размере </w:t>
      </w:r>
      <w:r>
        <w:rPr>
          <w:b/>
          <w:sz w:val="24"/>
          <w:szCs w:val="24"/>
        </w:rPr>
        <w:t>10 482,93 руб. (десять тысяч четыреста восемьдесят два рубля 93 копейки)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казанная денежная сумма является задатком (далее - Задаток), вносимым Заявителем в качестве обеспечения оплаты и исполнения обязательств, принятых на себя Заявител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Итоги аукциона подводятся </w:t>
      </w:r>
      <w:r>
        <w:rPr>
          <w:sz w:val="24"/>
          <w:szCs w:val="24"/>
          <w:u w:val="single"/>
        </w:rPr>
        <w:t>19 января 2021 год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дача денежных средств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2.1. Денежные средства, указанные в п. 1.1 настоящего Договора, должны быть внесены Заявителем на счет Организатора аукциона не позднее даты окончания приема заявок на участие в аукционе, а именно не позднее </w:t>
      </w:r>
      <w:r>
        <w:rPr>
          <w:sz w:val="24"/>
          <w:szCs w:val="24"/>
          <w:u w:val="single"/>
        </w:rPr>
        <w:t>«14» января 2021 г</w:t>
      </w:r>
      <w:r>
        <w:rPr>
          <w:sz w:val="24"/>
          <w:szCs w:val="24"/>
        </w:rPr>
        <w:t xml:space="preserve">., и считаются внесенными с момента их зачисления на счет Организатора аукциона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ом, подтверждающим внесение задатка на счет Организатора аукциона, является выписка со счета МКУ «Управление муниципальным имуществом и земельными ресурсами города Суздаля», которую учреждение обязано предоставить в аукционную комиссию до начала рассмотрения заявок на участие в аукционе. Задаток признается внесенным при условии, что денежные средства поступили непосредственно от Заявителя либо списаны с расчетного счета Заявителя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соглашается, что в случае не поступления в указанные сроки суммы задатка на счет МКУ «Управление муниципальным имуществом и земельными ресурсами города Суздаля», что подтверждается выпиской со счета учреждения, обязательства Заявителя по внесению задатка считаются неисполненными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2.2. Заявитель не вправе распоряжаться денежными средствами, поступившими на счет Организатора аукциона в качестве задатка, то есть не вправе требовать от организатора аукциона их перечисления на любой иной банковский счет и (или) на счет третьих лиц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Организатор торгов обязуется распоряжаться задатком в соответствии с п. 3 настоящего Договора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numPr>
          <w:ilvl w:val="0"/>
          <w:numId w:val="2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врат денежных средств</w:t>
      </w:r>
    </w:p>
    <w:p>
      <w:pPr>
        <w:pStyle w:val="TextBodyIndent"/>
        <w:widowControl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3.1. В случае, если Заявитель не допущен к участию в аукционе, Организатор аукциона обязуется перечислить сумму задатка в течение 3 (трех) рабочих дней со дня оформления Протокола приема заявок по следующим реквизитам Заявителя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 случае, если Заявитель не признан Победителем аукциона, Организатор торгов обязуется перечислить сумму задатка на указанный в пп.3.1 настоящего Договора счет в течение 3 (трех) рабочих дней со дня подписания Протокола о результатах аукцион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В случае отзыва Заявителем заявки на участие в аукционе до дня окончания срока приема заявок, Организатор аукциона обязуется перечислить сумму задатка на указанный Заявителем в пп.3.1 настоящего Договора счет в течение 3 (трех) рабочих дней со дня поступления Организатору аукциона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пп.3.2. настоящего Договор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В случае, если Заявитель, признанный Победителем аукциона, не заключит и не представит уполномоченному органу подписанный Договор аренды в течение 30 (тридцати) дней со дня направления ему проектов указанного договора, сумма задатка ему не возвращается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Заявителю, признанному Победителем аукциона и заключившему Договор аренды земельного участка, внесенные в качестве задатка денежные средства не возвращаются и учитываются в счет арендной платы по договору аренды. </w:t>
      </w:r>
    </w:p>
    <w:p>
      <w:pPr>
        <w:pStyle w:val="TextBodyIndent"/>
        <w:widowControl/>
        <w:numPr>
          <w:ilvl w:val="0"/>
          <w:numId w:val="2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TextBodyIndent"/>
        <w:widowControl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Настоящий Договор вступает в силу со дня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ебных органов в соответствии с нормами действующего законодательств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Настоящий Договор составлен в 2-х экземплярах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Управление муниципальным имуществом и земельными ресурсами города Суздаля»</w:t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</w:tc>
      </w:tr>
      <w:tr>
        <w:trPr>
          <w:trHeight w:val="320" w:hRule="atLeast"/>
        </w:trPr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/А.В. Суханов/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__/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902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569"/>
        </w:tabs>
        <w:ind w:left="1569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72"/>
        </w:tabs>
        <w:ind w:left="108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17:00Z</dcterms:created>
  <dc:creator>ЖуковаГ</dc:creator>
  <dc:description/>
  <cp:keywords/>
  <dc:language>en-US</dc:language>
  <cp:lastModifiedBy>ЖуковаГ</cp:lastModifiedBy>
  <dcterms:modified xsi:type="dcterms:W3CDTF">2020-12-15T06:18:00Z</dcterms:modified>
  <cp:revision>1</cp:revision>
  <dc:subject/>
  <dc:title>Приложение № 2</dc:title>
</cp:coreProperties>
</file>