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3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Style16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ЛИ-ПРОДАЖИ ЗЕМЕЛЬНОГО УЧАСТ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«___» __________________ 2021 г.</w:t>
      </w:r>
      <w:r>
        <w:rPr>
          <w:sz w:val="22"/>
          <w:szCs w:val="22"/>
        </w:rPr>
        <w:t xml:space="preserve">     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г. Суздаль</w:t>
      </w:r>
    </w:p>
    <w:p>
      <w:pPr>
        <w:pStyle w:val="Style16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6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Style16"/>
        <w:suppressAutoHyphens w:val="true"/>
        <w:ind w:right="-1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я города Суздаля Владимирской области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>», в лице Главы администрации города Суздаля</w:t>
      </w:r>
      <w:r>
        <w:rPr>
          <w:rFonts w:cs="Times New Roman" w:ascii="Times New Roman" w:hAnsi="Times New Roman"/>
          <w:b/>
          <w:sz w:val="22"/>
          <w:szCs w:val="22"/>
        </w:rPr>
        <w:t xml:space="preserve"> Сахарова Сергея Владимиро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Земельного кодекса Российской Федерации, Устава муниципального образования город Суздаль, с одной стороны, и </w:t>
      </w:r>
    </w:p>
    <w:p>
      <w:pPr>
        <w:pStyle w:val="Style16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6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паспортные данные физического лица; наименование, ОГРН, ИНН юридического лица)</w:t>
      </w:r>
    </w:p>
    <w:p>
      <w:pPr>
        <w:pStyle w:val="Style16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_____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», в лице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______________________________________________________, с другой стороны, и именуемые в дальнейшем Стороны, на основании Протокола от ___________________ о результатах аукциона на право заключения договора аренды земельного участка, и постановления администрации муниципального образования город Суздаль от _________ № _____, заключили настоящий Договор о нижеследующем:</w:t>
      </w:r>
    </w:p>
    <w:p>
      <w:pPr>
        <w:pStyle w:val="Style16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1. Продавец продает, а Покупатель приобретает в собственность земельный участок с кадастровым номером </w:t>
      </w:r>
      <w:r>
        <w:rPr>
          <w:sz w:val="22"/>
          <w:szCs w:val="22"/>
          <w:u w:val="single"/>
        </w:rPr>
        <w:t>33:19:010203:75</w:t>
      </w:r>
      <w:r>
        <w:rPr>
          <w:sz w:val="22"/>
          <w:szCs w:val="22"/>
        </w:rPr>
        <w:t xml:space="preserve">, площадью </w:t>
      </w:r>
      <w:r>
        <w:rPr>
          <w:sz w:val="22"/>
          <w:szCs w:val="22"/>
          <w:u w:val="single"/>
        </w:rPr>
        <w:t>278,0</w:t>
      </w:r>
      <w:r>
        <w:rPr>
          <w:sz w:val="22"/>
          <w:szCs w:val="22"/>
        </w:rPr>
        <w:t xml:space="preserve"> кв.метров, разрешенное использование: </w:t>
      </w:r>
      <w:r>
        <w:rPr>
          <w:sz w:val="22"/>
          <w:szCs w:val="22"/>
          <w:u w:val="single"/>
        </w:rPr>
        <w:t>Для огородничества</w:t>
      </w:r>
      <w:r>
        <w:rPr>
          <w:sz w:val="22"/>
          <w:szCs w:val="22"/>
        </w:rPr>
        <w:t xml:space="preserve">, расположенного по адресу: </w:t>
      </w:r>
      <w:r>
        <w:rPr>
          <w:sz w:val="22"/>
          <w:szCs w:val="22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Ограничение в пользовании, обремен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– нач. </w:t>
      </w:r>
      <w:r>
        <w:rPr>
          <w:bCs/>
          <w:sz w:val="22"/>
          <w:szCs w:val="22"/>
          <w:lang w:val="en-US"/>
        </w:rPr>
        <w:t>XX</w:t>
      </w:r>
      <w:r>
        <w:rPr>
          <w:bCs/>
          <w:sz w:val="22"/>
          <w:szCs w:val="22"/>
        </w:rPr>
        <w:t xml:space="preserve"> в.в», режимов использования земель и градостроительных регламентов в границах данных зон», Зона охраны достопримечательного места регионального значения «Старинный Суздаль – историко-градостроительный архитектурно-ландшафтный комплекс – ансамбль исторической части города» (Зона регулирования застройки и хозяйственной деятельности Р-4), зона с особыми условиями использования территорий, 33.00.2.85, Карта (план) по внесению изменений в границу территории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ий части города в границах, XVII- нач. ХХ вв.» (Зона регулирования застройки и хозяйственной деятельности Р-4) Суздальского района Владимирской области от 02.07.2019 № б/н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Доступ к земельному участку имеется только через земельные участки с КН 33:19:010203:7, КН 33:19:010203:35, КН 33:19:010203:50 находящиеся в частной собственности, и через земельный участок, находящийся по адресу: г. Суздаль, ул. Коровники, д. 10. Покупатель самостоятельно обеспечивает доступ к участку КН 33:19:010203:75 в порядке, установленном действующим законодательством.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СЧЕТЫ ПО ДОГОВОРУ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2.1. Стоимость земельного участка, составляет </w:t>
      </w:r>
      <w:r>
        <w:rPr>
          <w:b/>
          <w:sz w:val="22"/>
          <w:szCs w:val="22"/>
          <w:u w:val="single"/>
        </w:rPr>
        <w:t xml:space="preserve">___________ (___________________________) </w:t>
      </w:r>
      <w:r>
        <w:rPr>
          <w:sz w:val="22"/>
          <w:szCs w:val="22"/>
        </w:rPr>
        <w:t xml:space="preserve">Указанная цена определена по результатам торгов, является окончательной и изменению не подлежит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2.2. В соответствии с требованиями пункта 21 статьи 39.12 Земельного кодекса Российской Федерации в счет выкупной стоимости Участка засчитывается задаток в размере ____________________________, внесенный Покупателем ___________ года на счет МКУ «Управление муниципальным имуществом и земельными ресурсами города Суздаля» для участия в аукционе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.3. Оставшаяся сумма выкупной стоимости в размере </w:t>
      </w:r>
      <w:r>
        <w:rPr>
          <w:b/>
          <w:sz w:val="22"/>
          <w:szCs w:val="22"/>
        </w:rPr>
        <w:t>_______________________</w:t>
      </w:r>
      <w:r>
        <w:rPr>
          <w:sz w:val="22"/>
          <w:szCs w:val="22"/>
        </w:rPr>
        <w:t xml:space="preserve"> в полном объеме подлежит перечислению «Покупателем» на расчетный счет уполномоченного органа «Продавца»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2"/>
          <w:szCs w:val="22"/>
        </w:rPr>
        <w:t>04283J40890</w:t>
      </w:r>
      <w:r>
        <w:rPr>
          <w:sz w:val="22"/>
          <w:szCs w:val="22"/>
        </w:rPr>
        <w:t xml:space="preserve">) ИНН – 3310006833 КПП – 331001001 ОКТМО 17654101, Наименование банка получателя: ОТДЕЛЕНИЕ ВЛАДИМИР БАНКА РОССИИ//УФК по Владимирской области г. Владимир, БИК 011708377, номер счета банка получателя средств (номер банковского счета, входящего в состав единого казначейского счета (ЕКС) - 40102810945370000020; номер счета получателя (номер казначейского счета) - 03100643000000012800, </w:t>
      </w:r>
      <w:r>
        <w:rPr>
          <w:b/>
          <w:sz w:val="22"/>
          <w:szCs w:val="22"/>
        </w:rPr>
        <w:t>КБК 803 114 06013 13 0000 430</w:t>
      </w:r>
      <w:r>
        <w:rPr>
          <w:sz w:val="22"/>
          <w:szCs w:val="22"/>
        </w:rPr>
        <w:t>,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, кадастра и картографии по Владимирской области и перехода права собственности на земельный участок.</w:t>
      </w:r>
    </w:p>
    <w:p>
      <w:pPr>
        <w:pStyle w:val="Style16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Подготовить до подписания настоящего Договора в полном объеме пакет документов, необходимых для заключения договора купли-продажи и государственной регистрации перехода права собственности на земельный участ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у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3.2.1. Нести ответственность за нарушение правового режима земель и совершение иных действий, противоречащих земельному законодательству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Соблюдать градостроительные нормы и правила, «Правила землепользования и застройки города Суздаля», утвержденные решением Совета народных депутатов муниципального образования город Суздаль от 30.12.2009г. №118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3.2.3. В срок, предусмотренный п. 2.2 настоящего Договора произвести оплату за приобретенный земельный участок.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4.1. За неисполнение или ненадлежащее исполнение настоящего Договора Стороны несут ответственность в порядке, предусмотренном действующим законодательством РФ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4.2. За нарушение Покупателем условий настоящего Договора по оплате стоимости земельного участка, указанного в пункте 1.1 настоящего Договора, Покупатель уплачивает Продавцу пени за каждый день просрочки платежа в размере 1/150 ключевой ставки Центрального банка Российской Федерации, установленной на день подписания договора, от суммы задолженности. 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о ст. 556 Гражданского кодекса РФ Сторонами при передаче указанного земельного участка составляется и подписывается Акт приема-передач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приобретает право собственности на указанный земельный участок с момента государственной регистрации права собственност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государственную регистрацию настоящего договора и перехода права собственности на земельный участок, а также расходы, связанные с проведением государственной регистрации прав по настоящему договору, возлагаются на Покупателя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Настоящий Договор составлен и подписан Сторонами в трех экземплярах, имеющих одинаковую юридическую силу, один из которых передается для хранения в Управление Федеральной службы государственной регистрации, кадастра и картографии по Владимирской области и по одному экземпляру для Продавца и Покупателя.</w:t>
      </w:r>
    </w:p>
    <w:p>
      <w:pPr>
        <w:pStyle w:val="Style16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ЮРИДИЧЕСКИЕ АДРЕСА СТОРОН</w:t>
      </w:r>
    </w:p>
    <w:p>
      <w:pPr>
        <w:pStyle w:val="Style16"/>
        <w:suppressAutoHyphens w:val="tru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</w:tblGrid>
      <w:tr>
        <w:trPr>
          <w:trHeight w:val="412" w:hRule="atLeast"/>
        </w:trPr>
        <w:tc>
          <w:tcPr>
            <w:tcW w:w="4503" w:type="dxa"/>
            <w:tcBorders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ВЦА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УПАТЕЛЯ</w:t>
            </w:r>
          </w:p>
        </w:tc>
      </w:tr>
      <w:tr>
        <w:trPr>
          <w:trHeight w:val="688" w:hRule="atLeast"/>
        </w:trPr>
        <w:tc>
          <w:tcPr>
            <w:tcW w:w="4503" w:type="dxa"/>
            <w:tcBorders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Суздаля Владимирской области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здаль, Красная площадь, 1.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uzda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uz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ИНН/КПП 3310001017/33100100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3302552646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17654101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49231) 2-17-8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ПОДПИСИ СТОРОН</w:t>
      </w:r>
    </w:p>
    <w:tbl>
      <w:tblPr>
        <w:tblW w:w="999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253"/>
      </w:tblGrid>
      <w:tr>
        <w:trPr/>
        <w:tc>
          <w:tcPr>
            <w:tcW w:w="4181" w:type="dxa"/>
            <w:tcBorders/>
          </w:tcPr>
          <w:p>
            <w:pPr>
              <w:pStyle w:val="Style16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Style16"/>
              <w:suppressAutoHyphens w:val="true"/>
              <w:ind w:left="426" w:hanging="42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Суздал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Style16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С.В. Сахаров</w:t>
            </w:r>
          </w:p>
          <w:p>
            <w:pPr>
              <w:pStyle w:val="Style16"/>
              <w:suppressAutoHyphens w:val="true"/>
              <w:ind w:left="426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907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60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dal@avo.ru" TargetMode="External"/><Relationship Id="rId3" Type="http://schemas.openxmlformats.org/officeDocument/2006/relationships/hyperlink" Target="mailto:suz-im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8:00Z</dcterms:created>
  <dc:creator>ЖуковаГ</dc:creator>
  <dc:description/>
  <cp:keywords/>
  <dc:language>en-US</dc:language>
  <cp:lastModifiedBy>ЖуковаГ</cp:lastModifiedBy>
  <dcterms:modified xsi:type="dcterms:W3CDTF">2021-03-22T13:09:00Z</dcterms:modified>
  <cp:revision>1</cp:revision>
  <dc:subject/>
  <dc:title>Приложение № 3</dc:title>
</cp:coreProperties>
</file>