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2320</wp:posOffset>
                </wp:positionV>
                <wp:extent cx="228600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од Сузд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17.03.2021 г. № 15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pt;mso-wrap-distance-left:9pt;mso-wrap-distance-right:0pt;mso-wrap-distance-top:0pt;mso-wrap-distance-bottom:0pt;margin-top:61.6pt;mso-position-vertical-relative:page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 Суздаль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7.03.2021 г. № 15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аукциона на право заключения договоров аренды земельного участка, находящихся в государственной собственности и расположенных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Решение о проведении торгов принято постановлениями администрации муниципального образования город Суздаль от </w:t>
      </w:r>
      <w:r>
        <w:rPr>
          <w:sz w:val="24"/>
          <w:szCs w:val="24"/>
          <w:u w:val="single"/>
        </w:rPr>
        <w:t>24.02.2021 № 94, от 01.03.2021 № 116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ах аукцион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(КН) – </w:t>
      </w:r>
      <w:r>
        <w:rPr>
          <w:sz w:val="24"/>
          <w:szCs w:val="24"/>
          <w:u w:val="single"/>
        </w:rPr>
        <w:t>33:19:020502:210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Российская Федерация, Суздальский район, МО город Суздаль (городское поселение), г. Суздаль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1125,0 кв.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</w:t>
      </w:r>
      <w:r>
        <w:rPr>
          <w:sz w:val="24"/>
          <w:szCs w:val="24"/>
          <w:u w:val="single"/>
        </w:rPr>
        <w:t>213 713,44 руб. (двести тринадцать тысяч семьсот тринадцать рублей 44 копейки) в год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6 411,40 руб. (шесть тысяч четыреста одиннадцать рублей 40 копеек)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размер задатка – 20% от начальной цены – </w:t>
      </w:r>
      <w:r>
        <w:rPr>
          <w:sz w:val="24"/>
          <w:szCs w:val="24"/>
          <w:u w:val="single"/>
        </w:rPr>
        <w:t>42 742,69 руб. (сорок две тысячи семьсот сорок два рубля 69 копеек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(КН) – </w:t>
      </w:r>
      <w:r>
        <w:rPr>
          <w:sz w:val="24"/>
          <w:szCs w:val="24"/>
          <w:u w:val="single"/>
        </w:rPr>
        <w:t>33:19:020502:228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Российская Федерация, Владимирская область, МО г. Суздаль (городское поселение), земельный участок 86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1125,0 кв.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</w:t>
      </w:r>
      <w:r>
        <w:rPr>
          <w:sz w:val="24"/>
          <w:szCs w:val="24"/>
          <w:u w:val="single"/>
        </w:rPr>
        <w:t>213 713,44 руб. (двести тринадцать тысяч семьсот тринадцать рублей 44 копейки) в год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6 411,40 руб. (шесть тысяч четыреста одиннадцать рублей 40 копеек)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размер задатка – 20% от начальной цены – </w:t>
      </w:r>
      <w:r>
        <w:rPr>
          <w:sz w:val="24"/>
          <w:szCs w:val="24"/>
          <w:u w:val="single"/>
        </w:rPr>
        <w:t>42 742,69 руб. (сорок две тысячи семьсот сорок два рубля 69 копеек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(КН) – </w:t>
      </w:r>
      <w:r>
        <w:rPr>
          <w:sz w:val="24"/>
          <w:szCs w:val="24"/>
          <w:u w:val="single"/>
        </w:rPr>
        <w:t>33:19:020502:232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Российская Федерация, Владимирская область, Суздальский район, МО г Суздаль (городское поселение), г Суздаль, земельный участок 38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978,0 кв.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</w:t>
      </w:r>
      <w:r>
        <w:rPr>
          <w:sz w:val="24"/>
          <w:szCs w:val="24"/>
          <w:u w:val="single"/>
        </w:rPr>
        <w:t>185 788,22 руб. (сто восемьдесят пять тысяч семьсот восемьдесят восемь рублей 22 копейки) в год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5 573,68 руб. (пять тысяч пятьсот семьдесят три рубля 68 копеек)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размер задатка – 20% от начальной цены – </w:t>
      </w:r>
      <w:r>
        <w:rPr>
          <w:sz w:val="24"/>
          <w:szCs w:val="24"/>
          <w:u w:val="single"/>
        </w:rPr>
        <w:t>37 157,64 руб. (тридцать семь тысяч сто пятьдесят семь рублей 64 копейк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Характеристика земельного учас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дастровый номер (КН) – </w:t>
      </w:r>
      <w:r>
        <w:rPr>
          <w:sz w:val="24"/>
          <w:szCs w:val="24"/>
          <w:u w:val="single"/>
        </w:rPr>
        <w:t>33:19:020502:234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атегория земель –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тоположение земельного участка – </w:t>
      </w:r>
      <w:r>
        <w:rPr>
          <w:sz w:val="24"/>
          <w:szCs w:val="24"/>
          <w:u w:val="single"/>
        </w:rPr>
        <w:t>Российская Федерация, Владимирская обл, Суздальский р-н, МО г Суздал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лощадь земельного участка – </w:t>
      </w:r>
      <w:r>
        <w:rPr>
          <w:sz w:val="24"/>
          <w:szCs w:val="24"/>
          <w:u w:val="single"/>
        </w:rPr>
        <w:t>1125,0 кв.м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решенное использование земельного участка – </w:t>
      </w:r>
      <w:r>
        <w:rPr>
          <w:sz w:val="24"/>
          <w:szCs w:val="24"/>
          <w:u w:val="single"/>
        </w:rPr>
        <w:t>индивидуальное жилищное строительство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размере арендной пла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чальная цена предмета аукциона – </w:t>
      </w:r>
      <w:r>
        <w:rPr>
          <w:sz w:val="24"/>
          <w:szCs w:val="24"/>
          <w:u w:val="single"/>
        </w:rPr>
        <w:t>213 713,44 руб. (двести тринадцать тысяч семьсот тринадцать рублей 44 копейки) в год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шаг аукциона - </w:t>
      </w:r>
      <w:r>
        <w:rPr>
          <w:bCs/>
          <w:sz w:val="24"/>
          <w:szCs w:val="24"/>
        </w:rPr>
        <w:t>3% от начальной цен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6 411,40 руб. (шесть тысяч четыреста одиннадцать рублей 40 копеек)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- размер задатка – 20% от начальной цены – </w:t>
      </w:r>
      <w:r>
        <w:rPr>
          <w:sz w:val="24"/>
          <w:szCs w:val="24"/>
          <w:u w:val="single"/>
        </w:rPr>
        <w:t>42 742,69 руб. (сорок две тысячи семьсот сорок два рубля 69 копе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Срок аренды земельных участков</w: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  <w:u w:val="single"/>
        </w:rPr>
        <w:t>20 (двадцать) лет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граничения в пользован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11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граничения прав на земельные участки, предусмотренные статьями 56, 56.1 Земельного кодекса Российской Федер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т 04.09.2015 № 19/01-25, выданным Департаментом природопользования и охраны окружающей среды администрации Владимирской области; Карта (план) Охранной зоны группового водозабора (скважины №№ 23635, 55423, 23642, 15811, 51848, 55422, 51847), расположенного по адресу: г. Суздаль, ул. Садовая, д. 35-а, от 26.05.2015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режим использования земель и градостроительный регламент в границах зоны регулирования застройки и хозяйственной деятельности Р-4 в соответствии с </w:t>
      </w:r>
      <w:r>
        <w:rPr>
          <w:sz w:val="24"/>
          <w:szCs w:val="24"/>
        </w:rPr>
        <w:t xml:space="preserve">Постановлением Губернатора Владимирской области от 12.04.2010 года № 433 «Об утверждении границ зон охраны достопримечательного места регионального значения «Старинный Суздаль - историко-градостроительный архитектурно-ландшафтный комплекс – ансамбль исторической части города в границах XVII - нач. XX вв.», режимов использования земель и градостроительных регламентов в границах данных зон», Зона с особыми условиями использования территории – зоны охраны объекта культурного наследия регионального значения достопримечательного места «Старинный Суздаль – историко-градостроительный архитектурно-ландшафтный комплекс-ансамбль исторической части города в границах,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нач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в.» (Зона регулирования застройки и хозяйственной деятельности Р-4) Суздальского района Владимирской области от 02.07.2019 № б/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Режимы использования земель и градостроительные регламенты</w:t>
      </w:r>
      <w:r>
        <w:rPr>
          <w:bCs/>
          <w:sz w:val="24"/>
          <w:szCs w:val="24"/>
        </w:rPr>
        <w:t xml:space="preserve"> по </w:t>
      </w:r>
      <w:r>
        <w:rPr>
          <w:sz w:val="24"/>
          <w:szCs w:val="24"/>
        </w:rPr>
        <w:t>Постановлению Губернатора Владимирской области от 12.04.2010 года № 433, Правилам землепользования и застройки муниципального образования город Суздаль Владимирской области, утвержденных решением Совета народных депутатов муниципального образования город Суздаль от 30.12.2009 г. № 118 в границах зоны регулирования застройки и хозяйственной деятельности (Р-4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граничение строительства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троительство экологически безопасных зданий и объе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троительство объектов с высотой от уровня земли до конька – до 10,0 м, на уровне средней высоты рядом расположенных зданий и построек; плоская кровля исключае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йтрализация диссонансной застройки с изменением объемов, фасадов, ц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рещение строительства зданий и сооружений, нарушающих сложившийся ансамбль исторической городской среды, облик и характер, типологию традиционной застройки: местоположением, резко-диссонансными объемно-пространственными решениями, активными силуэтом и цве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ограничение капитального ремонта и реконструкции объектов капитального строительства и их част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конструкция и капитальный ремонт объектов с использованием традиционных материалов и цветовых решений, с учетом требований к высоте зданий (от уровня земли до конька – до 10,0м, на уровне средней высоты рядом расположенных зданий и построек); плоская кровля исключае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исторически сложившихся границ земельных участков, в том числе ограничение их изменения при проведении землеустройства, а также разделения земельных участк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обеспечение визуального восприятия объекта культурного наследия в его историко-градостроительной и природной сре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запрещение перекрытия основных видовых точек и панорам со стороны въездов, нарушающих визуальное восприятие объектов культурного наследия в их исторической сред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адка деревьев традиционных пород со стороны главных видовых точек восприятия историко-культурных ансамблей или ландшафтов  для нейтрализации зданий и сооружений, нарушающих характерную, традиционную среду кварталов застрой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ограничение хозяйственной деятельности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ежима содержания земель историко-культурного назнач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объектов археологического наследия,  проведение археологических исследований в границах территорий объектов археологического наследия, в том числе в границах построек или трасс дорог и инженерных коммуникац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в порядке, установленном законодательством, осуществления проектирования и проведения землеустроительных, земляных, строительных, мелиоративных, хозяйственных и иных работ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временных сборно-разборных сооружений, торговых точек, продукции рекламного характера, вывесок по согласованию с органами охраны объектов культурного наследия в каждом конкретном случае в установленном поряд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автостоянок в соответствии с областными нормативами градостроительного проектир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) обеспечение пожарной безопасности объекта культурного наследия и его защиты от динамических воздейств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сохранение гидрогеологических и экологических условий, необходимых для обеспечения сохранности объекта культурного наслед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обеспечение сохранности всех исторически ценных градоформирующи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) согласование работ по сохранению объектов культурного наследия  с уполномоченным государственным органом охраны объектов культурного наслед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нформация о технической возможности технологического присоединения объектов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ется техническая возможность подключения объектов капитального строительства на земельных участках к электрическим сетям при определенных условиях, указанных в приложении № 2 (Технические условия), которые являются неотъемлемой частью при заключении договора об осуществлении технологического присоединения к электрическим сетям. Срок подключения будет определен в соответствии с постановлением Правительства Российской Федерации от 27.12.2004 № 861. Размер платы за технологическое присоединение определяется в соответствии с Постановлением Департамента цен и тарифов администрации Владимирской области. В отдельных случаях может потребоваться согласование выделения дополнительной мощности от вышестоящей электросетевой организ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техническая возможность подключения объектов капитального строительства от газопровода среднего давления диаметром 426 мм в районе автостанции г. Суздаль при условии строительства газопровода среднего давления, ПРГ и распределительного газопровода низкого давления для газоснабжения жилых домов после разработки и утверждения схемы газоснабжения кадастрового квартала 33:19:0205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возможность подключения объекта капитального строительства к городским сетям водоснабжения и водоотведения. Стоимость подключения (технологического подключения) объектов капитального строительства к сетям водоснабжения и водоотведения отсутствуе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состоится в </w:t>
      </w:r>
      <w:r>
        <w:rPr>
          <w:sz w:val="24"/>
          <w:szCs w:val="24"/>
          <w:u w:val="single"/>
        </w:rPr>
        <w:t>09 часов 00 минут (время московское) 28 апреля 2021 года</w:t>
      </w:r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является открытым по форме подачи предложений. В соответствии с требованиями пункта 10 статьи 39.11 Земельного кодекса Российской Федерации, участниками аукциона могут являться только граждан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sz w:val="24"/>
          <w:szCs w:val="24"/>
          <w:u w:val="single"/>
        </w:rPr>
        <w:t xml:space="preserve">26 марта 2021 года в 09 часов 00 минут </w:t>
      </w:r>
      <w:r>
        <w:rPr>
          <w:sz w:val="24"/>
          <w:szCs w:val="24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sz w:val="24"/>
          <w:szCs w:val="24"/>
          <w:u w:val="single"/>
        </w:rPr>
        <w:t>23 апреля 2021 года в 12 часов 0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, тел./факс 8 (49231) 2-07-6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а рассмотрения заявок: </w:t>
      </w:r>
      <w:r>
        <w:rPr>
          <w:sz w:val="24"/>
          <w:szCs w:val="24"/>
          <w:u w:val="single"/>
        </w:rPr>
        <w:t>26 апреля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1. Для участия в аукционе заявители представляют в срок, указанный в пункте 6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sz w:val="24"/>
          <w:szCs w:val="24"/>
          <w:u w:val="single"/>
        </w:rPr>
        <w:t>до 12 часов 00 минут 23 апреля 2021 года</w:t>
      </w:r>
      <w:r>
        <w:rPr>
          <w:sz w:val="24"/>
          <w:szCs w:val="24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/на право заключения договора аренды (указать нужное)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Уполномоченный орган вправе принять решение об отказе в проведении аукциона не позднее 24 декабря 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2, тел 2-17-81)</w:t>
      </w:r>
      <w:r>
        <w:rPr>
          <w:sz w:val="24"/>
          <w:szCs w:val="24"/>
        </w:rPr>
        <w:t xml:space="preserve">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59" w:right="748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25:00Z</dcterms:created>
  <dc:creator>ЖуковаГ</dc:creator>
  <dc:description/>
  <cp:keywords/>
  <dc:language>en-US</dc:language>
  <cp:lastModifiedBy>ЖуковаГ</cp:lastModifiedBy>
  <dcterms:modified xsi:type="dcterms:W3CDTF">2021-03-22T13:32:00Z</dcterms:modified>
  <cp:revision>2</cp:revision>
  <dc:subject/>
  <dc:title>Приложение</dc:title>
</cp:coreProperties>
</file>