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Суздаль</w:t>
            </w:r>
          </w:p>
        </w:tc>
      </w:tr>
      <w:tr>
        <w:trPr>
          <w:trHeight w:val="48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</w:t>
            </w:r>
            <w:r>
              <w:rPr>
                <w:sz w:val="24"/>
                <w:szCs w:val="24"/>
                <w:u w:val="single"/>
              </w:rPr>
              <w:t>17.03.2021 года № 162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нформационное сообщение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о проведении аукциона на право заключения договора аренды земельного участка, находящегося в собственности муниципального образования городское поселение город Суздаль Владимирской области 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Организатор торгов – муниципальное казенное учреждение «Управление муниципальным имуществом и земельными ресурсами города Суздаля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Уполномоченный орган на распоряжение земельными участками, являющимися муниципальной собственностью на территории муниципального образования город Суздаль – администрация города Суздаля Владимирской области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Решение о проведении торгов принято постановлением администрации муниципального образования город Суздаль от </w:t>
      </w:r>
      <w:r>
        <w:rPr>
          <w:sz w:val="23"/>
          <w:szCs w:val="23"/>
          <w:u w:val="single"/>
        </w:rPr>
        <w:t>«17» марта 2021 года № 162</w:t>
      </w:r>
      <w:r>
        <w:rPr>
          <w:iCs/>
          <w:sz w:val="23"/>
          <w:szCs w:val="23"/>
        </w:rPr>
        <w:t>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Сведения о предмете аукциона: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Лот № 5 Право аренды на земельный участок. Предметом аукциона является размер ежегодной арендной плат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1. Характеристика земельного участка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 xml:space="preserve">кадастровый номер – </w:t>
      </w:r>
      <w:r>
        <w:rPr>
          <w:sz w:val="23"/>
          <w:szCs w:val="23"/>
          <w:u w:val="single"/>
        </w:rPr>
        <w:t>33:19:010105:16</w:t>
      </w:r>
      <w:r>
        <w:rPr>
          <w:sz w:val="23"/>
          <w:szCs w:val="23"/>
        </w:rPr>
        <w:t>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категория земель – земли населенных пунктов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 xml:space="preserve">местоположение земельного участка – </w:t>
      </w:r>
      <w:r>
        <w:rPr>
          <w:sz w:val="23"/>
          <w:szCs w:val="23"/>
          <w:u w:val="single"/>
        </w:rPr>
        <w:t>обл. Владимирская, р-н Суздальский, МО г Суздаль (городское поселение), г. Суздаль, ул. Профсоюзная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 xml:space="preserve">площадь земельного участка – </w:t>
      </w:r>
      <w:r>
        <w:rPr>
          <w:sz w:val="23"/>
          <w:szCs w:val="23"/>
          <w:u w:val="single"/>
        </w:rPr>
        <w:t>4753,0 кв. метров</w:t>
      </w:r>
      <w:r>
        <w:rPr>
          <w:sz w:val="23"/>
          <w:szCs w:val="23"/>
        </w:rPr>
        <w:t>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 xml:space="preserve">разрешенное использование земельного участка – </w:t>
      </w:r>
      <w:r>
        <w:rPr>
          <w:sz w:val="23"/>
          <w:szCs w:val="23"/>
          <w:u w:val="single"/>
        </w:rPr>
        <w:t>для размещения производственной баз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2. Ограничение в пользовании, обременения: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) соблюдение градостроительных норм и правил, «Правил землепользования и застройки муниципального образования город Суздаль Владимирской области», утвержденных решением Совета народных депутатов муниципального образования город Суздаль от 30.12.2009 г. № 118 (с изм. и доп.);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б) Ограничения прав на земельный участок, предусмотренные статьями 56, 56.1 Земельного кодекса Российской Федерации: </w:t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 xml:space="preserve">- Постановление Губернатора Владимирской области от 12.04.2010 № 433 «Об утверждении границ зон охраны достопримечательного места регионального значения «Старинный Суздаль – историко–градостроительный архитектурно-ландшафтный комплекс–ансамбль исторической части города в границах </w:t>
      </w:r>
      <w:r>
        <w:rPr>
          <w:bCs/>
          <w:sz w:val="23"/>
          <w:szCs w:val="23"/>
          <w:lang w:val="en-US"/>
        </w:rPr>
        <w:t>XVII</w:t>
      </w:r>
      <w:r>
        <w:rPr>
          <w:bCs/>
          <w:sz w:val="23"/>
          <w:szCs w:val="23"/>
        </w:rPr>
        <w:t xml:space="preserve"> – нач. </w:t>
      </w:r>
      <w:r>
        <w:rPr>
          <w:bCs/>
          <w:sz w:val="23"/>
          <w:szCs w:val="23"/>
          <w:lang w:val="en-US"/>
        </w:rPr>
        <w:t>XX</w:t>
      </w:r>
      <w:r>
        <w:rPr>
          <w:bCs/>
          <w:sz w:val="23"/>
          <w:szCs w:val="23"/>
        </w:rPr>
        <w:t xml:space="preserve"> в.в», режимов использования земель и градостроительных регламентов в границах данных зон», Карта (план) зоны с особыми условиями использования территории - зоны охраны объекта культурного наследия регионального значения достопримечательного места «Старинный Суздаль (Зон регулирования застройки и хозяйственной деятельности Р-4, Р-5, Р-6, Р-7) от 11.09.2014 № б/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3"/>
          <w:szCs w:val="23"/>
        </w:rPr>
        <w:t>1.3.</w:t>
      </w:r>
      <w:r>
        <w:rPr>
          <w:b/>
          <w:sz w:val="23"/>
          <w:szCs w:val="23"/>
        </w:rPr>
        <w:t xml:space="preserve"> Режимы использования земель и градостроительные регламенты</w:t>
      </w:r>
      <w:r>
        <w:rPr>
          <w:sz w:val="23"/>
          <w:szCs w:val="23"/>
        </w:rPr>
        <w:t xml:space="preserve"> по Постановлению Губернатора Владимирской области от 12.04.2010 года № 433, Правилам землепользования и застройки муниципального образования город Суздаль Владимирской области, утвержденных решением Совета народных депутатов муниципального образования город Суздаль от 30.12.2009 г. № 118 в границах зоны регулирования застройки и хозяйственной деятельности </w:t>
      </w:r>
      <w:r>
        <w:rPr>
          <w:sz w:val="24"/>
          <w:szCs w:val="24"/>
        </w:rPr>
        <w:t>(Р-4)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ограничение строительства, необходимое для обеспечения сохранности объекта культурного наслед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строительство экологически безопасных зданий и объектов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троительство объектов с высотой от уровня земли до конька – до 10,0 м, на уровне средней высоты рядом расположенных зданий и построек; плоская кровля исключаетс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йтрализация диссонансной застройки с изменением объемов, фасадов, цве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прещение строительства зданий и сооружений, нарушающих сложившийся ансамбль исторической городской среды, облик и характер, типологию традиционной застройки: местоположением, резко-диссонансными объемно-пространственными решениями, активными силуэтом и цвето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ограничение капитального ремонта и реконструкции объектов капитального строительства и их частей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еконструкция и капитальный ремонт объектов с использованием традиционных материалов и цветовых решений, с учетом требований к высоте зданий (от уровня земли до конька – до 10,0 м, на уровне средней высоты рядом расположенных зданий и построек); плоская кровля исключаетс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сохранение исторически сложившихся границ земельных участков, в том числе ограничение их изменения при проведении землеустройства, а также разделения земельных участк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беспечение визуального восприятия объекта культурного наследия в его историко-градостроительной и природной сре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запрещение перекрытия основных видовых точек и панорам со стороны въездов, нарушающих визуальное восприятие объектов культурного наследия в их исторической сред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осадка деревьев традиционных пород со стороны главных видовых точек восприятия историко-культурных ансамблей или ландшафтов  для нейтрализации зданий и сооружений, нарушающих характерную, традиционную среду кварталов застройк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ограничение хозяйственной деятельности, необходимое для обеспечения сохранности объекта культурного наслед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режима содержания земель историко-культурного назнач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сохранности объектов археологического наследия,  проведение археологических исследований в границах территорий объектов археологического наследия, в том числе в границах построек или трасс дорог и инженерных коммуникац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гласование в порядке, установленном законодательством, осуществления проектирования и проведения землеустроительных, земляных, строительных, мелиоративных, хозяйственных и иных рабо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временных сборно-разборных сооружений, торговых точек, продукции рекламного характера, вывесок по согласованию с органами охраны объектов культурного наследия в каждом конкретном случае в установленном порядк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автостоянок в соответствии с областными нормативами градостроительного проектиро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обеспечение пожарной безопасности объекта культурного наследия и его защиты от динамических воздейств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сохранение гидрогеологических и экологических условий, необходимых для обеспечения сохранности объекта культурного наслед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 обеспечение сохранности всех исторически ценных градоформирующих объек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) согласование работ по сохранению объектов культурного наследия  с уполномоченным государственным органом охраны объектов культурного наследия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1.4.</w:t>
      </w:r>
      <w:r>
        <w:rPr>
          <w:b/>
          <w:sz w:val="23"/>
          <w:szCs w:val="23"/>
        </w:rPr>
        <w:t xml:space="preserve"> Информация о технической возможности технологического присоединения объектов капитального строительства</w:t>
      </w:r>
      <w:r>
        <w:rPr>
          <w:sz w:val="23"/>
          <w:szCs w:val="23"/>
        </w:rPr>
        <w:t>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имеется техническая возможность подключения земельного участка к электрическим сетям ПО г. Суздаль РЭС г. Владимир АО «ОРЭС-Владимирская область» при определенных условиях, указанных в приложении № 2 (Технические условия), которые являются неотъемлемой частью при заключении договора об осуществлении технологического присоединения к электрическим сетям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Срок подключения объектов капитального строительства к электрическим сетям будет определен в соответствии с постановлением Правительства РФ от 27.12.2004 № 861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Размер платы за технологическое присоединение будет установлен в соответствии с Постановлением Департамента цен и тарифов администрации Владимирской области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отдельных случаях может потребоваться согласование выделения дополнительной мощности от вышестоящей электросетевой организации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- имеется техническая возможность подключения (технологического присоединения) объекта капитального строительства на земельном участке от существующего подземного газопровода низкого давления диаметром 63 мм для газоснабжения гаража по адресу: г. Суздаль, ул. Профсоюзная, д. 2, при условии согласия собственника вышеуказанного объекта.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Плата за подключение определяется в соответствии с постановлением Департамента цен и тарифов Администрации Владимирской области от 01.12.2020 № 39/241 и составляет 63,247 тыс. рублей, при условии, что максимальный расход газа не превысит 15 куб.м/час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имеется возможность подключения объекта капитального строительства к городским сетям водоснабжения и водоотведения. Стоимость подключения (технологического подключения) объектов капитального строительства к сетям водоснабжения и водоотведения отсутствует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1.5. </w:t>
      </w:r>
      <w:r>
        <w:rPr>
          <w:b/>
          <w:sz w:val="23"/>
          <w:szCs w:val="23"/>
        </w:rPr>
        <w:t>Начальная цена предмета аукциона</w:t>
      </w:r>
      <w:r>
        <w:rPr>
          <w:sz w:val="23"/>
          <w:szCs w:val="23"/>
        </w:rPr>
        <w:t xml:space="preserve">: </w:t>
      </w:r>
      <w:r>
        <w:rPr>
          <w:sz w:val="23"/>
          <w:szCs w:val="23"/>
          <w:u w:val="single"/>
        </w:rPr>
        <w:t xml:space="preserve">430 184,52 руб. (четыреста тридцать тысяч сто восемьдесят четыре рубля 52 копейки) в год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6.</w:t>
      </w:r>
      <w:r>
        <w:rPr>
          <w:b/>
          <w:sz w:val="23"/>
          <w:szCs w:val="23"/>
        </w:rPr>
        <w:t xml:space="preserve"> Шаг аукциона</w:t>
      </w:r>
      <w:r>
        <w:rPr>
          <w:sz w:val="23"/>
          <w:szCs w:val="23"/>
        </w:rPr>
        <w:t xml:space="preserve">: установлен в размере 3% начальной цены предмета аукциона и составляет </w:t>
      </w:r>
      <w:r>
        <w:rPr>
          <w:sz w:val="23"/>
          <w:szCs w:val="23"/>
          <w:u w:val="single"/>
        </w:rPr>
        <w:t>12 905,54 руб. (двенадцать тысяч девятьсот пять рублей 54 копейки)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1.7. </w:t>
      </w:r>
      <w:r>
        <w:rPr>
          <w:b/>
          <w:sz w:val="23"/>
          <w:szCs w:val="23"/>
        </w:rPr>
        <w:t>Размер задатка</w:t>
      </w:r>
      <w:r>
        <w:rPr>
          <w:sz w:val="23"/>
          <w:szCs w:val="23"/>
        </w:rPr>
        <w:t xml:space="preserve"> – 20% от начальной цены продажи и составляет </w:t>
      </w:r>
      <w:r>
        <w:rPr>
          <w:sz w:val="23"/>
          <w:szCs w:val="23"/>
          <w:u w:val="single"/>
        </w:rPr>
        <w:t>86 036,90 руб. (восемьдесят шесть тысяч тридцать шесть рублей 90 копеек).</w:t>
      </w:r>
      <w:r>
        <w:rPr>
          <w:sz w:val="23"/>
          <w:szCs w:val="23"/>
        </w:rPr>
        <w:t xml:space="preserve"> Сумма задатка вносится на расчетный счет Муниципального казенного учреждения «Управление муниципальным имуществом и земельными ресурсами города Суздаля» до подачи заявки об участии в аукционе. Соглашение о внесении задатка заключается в порядке, определенном статьей 448 Гражданского кодекса Российской Федерации (приложение № 2 к информационному сообщению)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2. </w:t>
      </w:r>
      <w:r>
        <w:rPr>
          <w:b/>
          <w:bCs/>
          <w:sz w:val="23"/>
          <w:szCs w:val="23"/>
        </w:rPr>
        <w:t>Срок аренды земельного участка</w:t>
      </w:r>
      <w:r>
        <w:rPr>
          <w:bCs/>
          <w:sz w:val="23"/>
          <w:szCs w:val="23"/>
        </w:rPr>
        <w:t xml:space="preserve"> – </w:t>
      </w:r>
      <w:r>
        <w:rPr>
          <w:bCs/>
          <w:sz w:val="23"/>
          <w:szCs w:val="23"/>
          <w:u w:val="single"/>
        </w:rPr>
        <w:t>10 (десять) лет</w:t>
      </w:r>
      <w:r>
        <w:rPr>
          <w:bCs/>
          <w:sz w:val="23"/>
          <w:szCs w:val="23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 xml:space="preserve">3. </w:t>
      </w:r>
      <w:r>
        <w:rPr>
          <w:b/>
          <w:sz w:val="23"/>
          <w:szCs w:val="23"/>
        </w:rPr>
        <w:t>Место, дата, время проведения аукци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укцион состоится в </w:t>
      </w:r>
      <w:r>
        <w:rPr>
          <w:sz w:val="23"/>
          <w:szCs w:val="23"/>
          <w:u w:val="single"/>
        </w:rPr>
        <w:t>11 часов 00 минут (время московское) 28 апреля 2021 года</w:t>
      </w:r>
      <w:r>
        <w:rPr>
          <w:sz w:val="23"/>
          <w:szCs w:val="23"/>
        </w:rPr>
        <w:t xml:space="preserve"> по адресу: </w:t>
      </w:r>
      <w:r>
        <w:rPr>
          <w:bCs/>
          <w:sz w:val="23"/>
          <w:szCs w:val="23"/>
        </w:rPr>
        <w:t>г. Суздаль, Красная площадь, д. 1, 2 этаж (конференц-зал администрации города Суздаля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укцион является открытым по составу участников и по форме подачи предложений. </w:t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 xml:space="preserve">4. </w:t>
      </w:r>
      <w:r>
        <w:rPr>
          <w:b/>
          <w:sz w:val="23"/>
          <w:szCs w:val="23"/>
        </w:rPr>
        <w:t>Форма заявки на участие в аукционе, порядке ее приема, адрес места ее приема, дата и время начала и окончания приема заявок н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3"/>
          <w:szCs w:val="23"/>
        </w:rPr>
        <w:t xml:space="preserve">- дата и время начала приема заявок: </w:t>
      </w:r>
      <w:r>
        <w:rPr>
          <w:sz w:val="23"/>
          <w:szCs w:val="23"/>
          <w:u w:val="single"/>
        </w:rPr>
        <w:t xml:space="preserve">26 марта 2021 года в 09 часов 00 минут </w:t>
      </w:r>
      <w:r>
        <w:rPr>
          <w:sz w:val="23"/>
          <w:szCs w:val="23"/>
        </w:rPr>
        <w:t>(время московское).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дата и время окончания приема заявок: </w:t>
      </w:r>
      <w:r>
        <w:rPr>
          <w:sz w:val="23"/>
          <w:szCs w:val="23"/>
          <w:u w:val="single"/>
        </w:rPr>
        <w:t>23 апреля 2021 года в 12 часов 00 минут.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адрес места приема заявок: заявки на участие в аукционе принимаются в Муниципальном казенном учреждении «Управление муниципальным имуществом и земельными ресурсами города Суздаля» по адресу: 601293, Владимирская область, г. Суздаль, Красная площадь, д. 1, 1 этаж, каб. 1, тел./факс 8 (49231) 2-07-60.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дата рассмотрения заявок: </w:t>
      </w:r>
      <w:r>
        <w:rPr>
          <w:sz w:val="23"/>
          <w:szCs w:val="23"/>
          <w:u w:val="single"/>
        </w:rPr>
        <w:t>26 апреля 2021 года.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1. Для участия в аукционе заявители представляют в срок, указанный в пункте 4 настоящего информационного извещения, следующие документы: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) заявка на участие в аукционе по установленной форме (приложение № 1 к информационному извещению)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) документы, подтверждающие внесение задатка.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явители (граждане) с целью участвовать в аукционе одновременно с заявкой на участие в аукционе дают письменное согласие с учетом требований действующего законодательства на обработку своих персональных данных: фамилия, имя, отчество, адрес, номер документа, удостоверяющего личность, дата его выдачи, орган, его выдавший. 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2. 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3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3"/>
          <w:szCs w:val="23"/>
        </w:rPr>
        <w:t>4.4. Заявитель имеет право отозвать принятую организатором аукциона заявку на участие в аукционе до окончания срока приема заявок (</w:t>
      </w:r>
      <w:r>
        <w:rPr>
          <w:sz w:val="23"/>
          <w:szCs w:val="23"/>
          <w:u w:val="single"/>
        </w:rPr>
        <w:t>до 12 часов 00 минут 22 апреля 2021 года</w:t>
      </w:r>
      <w:r>
        <w:rPr>
          <w:sz w:val="23"/>
          <w:szCs w:val="23"/>
        </w:rPr>
        <w:t xml:space="preserve">), уведомив об этом в письменной форме организатора аукциона. 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5. Заявитель не допускается к участию в аукционе в следующих случаях: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) не 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аукциона, покупателем земельного участка или приобрести земельный участок в аренду.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 </w:t>
      </w:r>
      <w:r>
        <w:rPr>
          <w:b/>
          <w:sz w:val="23"/>
          <w:szCs w:val="23"/>
        </w:rPr>
        <w:t>Банковские реквизиты счета для перечисления задатка, порядок внесения участниками аукциона и возврата им задатк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5.1. Задатки вносятся на расчетный счет организатора аукциона - Получатель: УФК по Владимирской области (Муниципальное казенное учреждение «Управление муниципальным имуществом и земельными ресурсами города Суздаля» л/с – </w:t>
      </w:r>
      <w:r>
        <w:rPr>
          <w:b/>
          <w:sz w:val="23"/>
          <w:szCs w:val="23"/>
        </w:rPr>
        <w:t>05283J40890</w:t>
      </w:r>
      <w:r>
        <w:rPr>
          <w:sz w:val="23"/>
          <w:szCs w:val="23"/>
        </w:rPr>
        <w:t>) ИНН – 3310006833 КПП – 331001001 ОКТМО-17654101 Наименование банка получателя: ОТДЕЛЕНИЕ ВЛАДИМИР БАНКА РОССИИ//УФК по Владимирской области г. Владимир БИК 011708377 Номер счета банка получателя средств (номер банковского счета, входящего в состав единого казначейского счета (ЕКС)) - 40102810945370000020 Номер счета получателя (номер казначейского счета) – 03232643176541012800 КБК 80300000000000000000. Назначение платежа: задаток для участия в аукционе по продаже/на право заключения договора аренды (указать нужное) земельного участка с КН (указать кадастровый номер земельного участка). При этом на счет должна поступить сумма задатка в полном объеме без учета банковского сбора. Оплата банковского сбора производится заявителем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5.2. 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w:anchor="Par1005">
        <w:r>
          <w:rPr>
            <w:rStyle w:val="InternetLink"/>
            <w:sz w:val="23"/>
            <w:szCs w:val="23"/>
          </w:rPr>
          <w:t>пунктом 13</w:t>
        </w:r>
      </w:hyperlink>
      <w:r>
        <w:rPr>
          <w:sz w:val="23"/>
          <w:szCs w:val="23"/>
        </w:rPr>
        <w:t xml:space="preserve">, </w:t>
      </w:r>
      <w:hyperlink w:anchor="Par1006">
        <w:r>
          <w:rPr>
            <w:rStyle w:val="InternetLink"/>
            <w:sz w:val="23"/>
            <w:szCs w:val="23"/>
          </w:rPr>
          <w:t>14</w:t>
        </w:r>
      </w:hyperlink>
      <w:r>
        <w:rPr>
          <w:sz w:val="23"/>
          <w:szCs w:val="23"/>
        </w:rPr>
        <w:t xml:space="preserve"> или </w:t>
      </w:r>
      <w:hyperlink w:anchor="Par1018">
        <w:r>
          <w:rPr>
            <w:rStyle w:val="InternetLink"/>
            <w:sz w:val="23"/>
            <w:szCs w:val="23"/>
          </w:rPr>
          <w:t>20</w:t>
        </w:r>
      </w:hyperlink>
      <w:r>
        <w:rPr>
          <w:sz w:val="23"/>
          <w:szCs w:val="23"/>
        </w:rPr>
        <w:t xml:space="preserve"> статьи 39.12 Земельного кодекса Российской Федерации, засчитываются в счет арендной платы за него. Задатки, внесенные этими лицами, не заключившими в установленном статьей 39.12 Земельного кодекса Российской Федерации порядке договора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Лицам, участвующим в аукционе, но не признанным победителями, организатор аукциона возвращает задатки в течение трех рабочих дней со дня подписания протокола о результатах аукци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отозвал принятую организатором аукциона заявку на участие в аукционе до дня окончания срока приема заявок, организатор аукциона возвращает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Заявителю, не допущенному к участию в аукционе, внесенный им задаток возвращается в течение трех рабочих дней до дня оформления протокола приема заявок на участие в аукционе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 Победителем аукциона признается участник аукциона, предложивший наибольший размер ежегодной арендной платы за земельный участок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Результаты аукциона оформляются протоколом, который составляется организатором аукциона в двух экземплярах, один из которых передается победителю аукциона, второй остается у организатора торгов. 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 Протокол о результатах аукциона является основанием для заключения с победителем договора аренды земельного участка.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десятидневный срок со дня составления протокола о результатах аукциона победителю аукциона направляются 3 экземпляра подписанного договора аренды земельного участка, который должен быть подписан победителем и представлен в администрацию города Суздаля не позднее 30 дней со дня направления победителю указанного проекта договора. 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Не допускается заключение договора аренды земельного участк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 Аукцион признается не состоявшимся в следующих случаях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)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)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) если в аукционе участвовал только один участник или при проведении аукциона не присутствовал ни один из участников аукциона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)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9. Уполномоченный орган вправе принять решение об отказе в проведении аукциона не позднее </w:t>
      </w:r>
      <w:r>
        <w:rPr>
          <w:sz w:val="23"/>
          <w:szCs w:val="23"/>
          <w:u w:val="single"/>
        </w:rPr>
        <w:t>22 апреля 2021 года</w:t>
      </w:r>
      <w:r>
        <w:rPr>
          <w:sz w:val="23"/>
          <w:szCs w:val="23"/>
        </w:rPr>
        <w:t>.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ind w:firstLine="709"/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 xml:space="preserve">10. С документацией об аукционе можно ознакомиться в Муниципальном казенном учреждении «Управление муниципальным имуществом и земельными ресурсами города Суздаля» </w:t>
      </w:r>
      <w:r>
        <w:rPr>
          <w:bCs/>
          <w:sz w:val="23"/>
          <w:szCs w:val="23"/>
        </w:rPr>
        <w:t>по адресу: г. Суздаль, Красная пл., д.1, (кабинет № 1, тел 2-07-60)</w:t>
      </w:r>
      <w:r>
        <w:rPr>
          <w:sz w:val="23"/>
          <w:szCs w:val="23"/>
        </w:rPr>
        <w:t xml:space="preserve">; на официальном сайте органов местного самоуправления города Суздаля: </w:t>
      </w:r>
      <w:hyperlink r:id="rId2"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suzdal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и на официальном сайте РФ о проведении торгов: </w:t>
      </w:r>
      <w:hyperlink r:id="rId3"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>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11. Сведения о порядке проведения торгов можно получить в Муниципальном казенном учреждении «Управление муниципальным имуществом и земельными ресурсами города Суздаля» </w:t>
      </w:r>
      <w:r>
        <w:rPr>
          <w:bCs/>
          <w:sz w:val="23"/>
          <w:szCs w:val="23"/>
        </w:rPr>
        <w:t>по адресу: г. Суздаль, Красная пл., д.1, (кабинет № 1, тел 2-07-60)</w:t>
      </w:r>
      <w:r>
        <w:rPr>
          <w:sz w:val="23"/>
          <w:szCs w:val="23"/>
        </w:rPr>
        <w:t>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12. Порядок ознакомления с документами на земельные участки: в Муниципальном казенном учреждении «Управление муниципальным имуществом и земельными ресурсами города Суздаля» </w:t>
      </w:r>
      <w:r>
        <w:rPr>
          <w:bCs/>
          <w:sz w:val="23"/>
          <w:szCs w:val="23"/>
        </w:rPr>
        <w:t>по адресу: г. Суздаль, Красная пл., д.1, (кабинет № 2, тел 2-17-81)</w:t>
      </w:r>
      <w:r>
        <w:rPr>
          <w:sz w:val="23"/>
          <w:szCs w:val="23"/>
        </w:rPr>
        <w:t xml:space="preserve">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suzdal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3:32:00Z</dcterms:created>
  <dc:creator>ЖуковаГ</dc:creator>
  <dc:description/>
  <cp:keywords/>
  <dc:language>en-US</dc:language>
  <cp:lastModifiedBy>ЖуковаГ</cp:lastModifiedBy>
  <dcterms:modified xsi:type="dcterms:W3CDTF">2021-03-22T13:34:00Z</dcterms:modified>
  <cp:revision>1</cp:revision>
  <dc:subject/>
  <dc:title>УТВЕРЖДЕНО</dc:title>
</cp:coreProperties>
</file>