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ab/>
      </w:r>
      <w:r>
        <w:rPr>
          <w:sz w:val="20"/>
          <w:szCs w:val="20"/>
        </w:rPr>
        <w:t>Утверждено приказом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>МКУ «Управление муниципальным имуществом и земельными ресурсами города Суздаля»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05» августа  2021 г. № 98 </w:t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 ОБ АУКЦИОНЕ</w:t>
      </w:r>
    </w:p>
    <w:p>
      <w:pPr>
        <w:pStyle w:val="Normal"/>
        <w:jc w:val="center"/>
        <w:rPr>
          <w:b/>
          <w:b/>
        </w:rPr>
      </w:pPr>
      <w:bookmarkStart w:id="0" w:name="YANDEX_11"/>
      <w:bookmarkEnd w:id="0"/>
      <w:r>
        <w:rPr>
          <w:b/>
        </w:rPr>
        <w:t xml:space="preserve">  </w:t>
      </w:r>
      <w:r>
        <w:rPr>
          <w:b/>
        </w:rPr>
        <w:t xml:space="preserve">на право заключения договора, на размещение нестационарного торгового объекта (НТО), расположенного на территории муниципального образования городское поселение город Суздаль Владимирской области, </w:t>
      </w:r>
      <w:r>
        <w:rPr>
          <w:rStyle w:val="StrongEmphasis"/>
        </w:rPr>
        <w:t>по адресу: г. Суздаль вдоль берега р. Каменка по ул.Пушкарска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lang w:val="en-US"/>
        </w:rPr>
      </w:pPr>
      <w:r>
        <w:rPr/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286500" cy="517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7761"/>
                              <w:gridCol w:w="2139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. Сведения о проведение </w:t>
                                  </w:r>
                                  <w:bookmarkStart w:id="1" w:name="YANDEX_18"/>
                                  <w:bookmarkEnd w:id="1"/>
                                  <w:r>
                                    <w:rPr/>
                                    <w:t>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онодательное регул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тор </w:t>
                                  </w:r>
                                  <w:bookmarkStart w:id="2" w:name="YANDEX_19"/>
                                  <w:bookmarkEnd w:id="2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мет </w:t>
                                  </w:r>
                                  <w:bookmarkStart w:id="3" w:name="YANDEX_20"/>
                                  <w:bookmarkEnd w:id="3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вещение о проведение </w:t>
                                  </w:r>
                                  <w:bookmarkStart w:id="4" w:name="YANDEX_21"/>
                                  <w:bookmarkEnd w:id="4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кументация о </w:t>
                                  </w:r>
                                  <w:bookmarkStart w:id="5" w:name="YANDEX_22"/>
                                  <w:bookmarkEnd w:id="5"/>
                                  <w:r>
                                    <w:rPr/>
                                    <w:t> аукцион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орма, сроки и порядок оплаты по договору </w:t>
                                  </w:r>
                                  <w:bookmarkStart w:id="6" w:name="YANDEX_24"/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змер арендной платы в год (стартовая цен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о, порядок, даты начала и окончания приема заявок на участие в </w:t>
                                  </w:r>
                                  <w:bookmarkStart w:id="7" w:name="YANDEX_26"/>
                                  <w:bookmarkEnd w:id="7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подачи заявок на участие в </w:t>
                                  </w:r>
                                  <w:bookmarkStart w:id="8" w:name="YANDEX_27"/>
                                  <w:bookmarkEnd w:id="8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документации о </w:t>
                                  </w:r>
                                  <w:bookmarkStart w:id="9" w:name="YANDEX_33"/>
                                  <w:bookmarkEnd w:id="9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рассмотрения заявок на участие в </w:t>
                                  </w:r>
                                  <w:bookmarkStart w:id="10" w:name="YANDEX_34"/>
                                  <w:bookmarkEnd w:id="10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ие  заявок на участие в </w:t>
                                  </w:r>
                                  <w:bookmarkStart w:id="11" w:name="YANDEX_35"/>
                                  <w:bookmarkEnd w:id="11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ие договора аренды по результатам проведения </w:t>
                                  </w:r>
                                  <w:bookmarkStart w:id="12" w:name="YANDEX_36"/>
                                  <w:bookmarkEnd w:id="12"/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I. ОБРАЗЦЫ ФОРМ </w:t>
                                  </w:r>
                                  <w:bookmarkStart w:id="13" w:name="YANDEX_39"/>
                                  <w:bookmarkEnd w:id="13"/>
                                  <w:r>
                                    <w:rPr/>
                                    <w:t> ДОКУМЕНТОВ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ец заявки на участие в аукцион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  Проект договора о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   Проект договора на размещение НТО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7.85pt;mso-wrap-distance-left:0pt;mso-wrap-distance-right:9pt;mso-wrap-distance-top:0pt;mso-wrap-distance-bottom:0pt;margin-top:0.05pt;mso-position-vertical-relative:text;margin-left:-5.25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7761"/>
                        <w:gridCol w:w="2139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 Сведения о проведение </w:t>
                            </w:r>
                            <w:bookmarkStart w:id="14" w:name="YANDEX_18"/>
                            <w:bookmarkEnd w:id="14"/>
                            <w:r>
                              <w:rPr/>
                              <w:t>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онодательное регулир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тор </w:t>
                            </w:r>
                            <w:bookmarkStart w:id="15" w:name="YANDEX_19"/>
                            <w:bookmarkEnd w:id="15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мет </w:t>
                            </w:r>
                            <w:bookmarkStart w:id="16" w:name="YANDEX_20"/>
                            <w:bookmarkEnd w:id="16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вещение о проведение </w:t>
                            </w:r>
                            <w:bookmarkStart w:id="17" w:name="YANDEX_21"/>
                            <w:bookmarkEnd w:id="17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кументация о </w:t>
                            </w:r>
                            <w:bookmarkStart w:id="18" w:name="YANDEX_22"/>
                            <w:bookmarkEnd w:id="18"/>
                            <w:r>
                              <w:rPr/>
                              <w:t> аукцион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орма, сроки и порядок оплаты по договору </w:t>
                            </w:r>
                            <w:bookmarkStart w:id="19" w:name="YANDEX_24"/>
                            <w:bookmarkEnd w:id="19"/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Размер арендной платы в год (стартовая цен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о, порядок, даты начала и окончания приема заявок на участие в </w:t>
                            </w:r>
                            <w:bookmarkStart w:id="20" w:name="YANDEX_26"/>
                            <w:bookmarkEnd w:id="20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подачи заявок на участие в </w:t>
                            </w:r>
                            <w:bookmarkStart w:id="21" w:name="YANDEX_27"/>
                            <w:bookmarkEnd w:id="21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документации о </w:t>
                            </w:r>
                            <w:bookmarkStart w:id="22" w:name="YANDEX_33"/>
                            <w:bookmarkEnd w:id="22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рассмотрения заявок на участие в </w:t>
                            </w:r>
                            <w:bookmarkStart w:id="23" w:name="YANDEX_34"/>
                            <w:bookmarkEnd w:id="23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ие  заявок на участие в </w:t>
                            </w:r>
                            <w:bookmarkStart w:id="24" w:name="YANDEX_35"/>
                            <w:bookmarkEnd w:id="24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лючение договора аренды по результатам проведения </w:t>
                            </w:r>
                            <w:bookmarkStart w:id="25" w:name="YANDEX_36"/>
                            <w:bookmarkEnd w:id="25"/>
                            <w:r>
                              <w:rPr/>
                              <w:t>аукцион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I. ОБРАЗЦЫ ФОРМ </w:t>
                            </w:r>
                            <w:bookmarkStart w:id="26" w:name="YANDEX_39"/>
                            <w:bookmarkEnd w:id="26"/>
                            <w:r>
                              <w:rPr/>
                              <w:t> ДОКУМЕНТОВ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разец заявки на участие в аукцион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.   Проект договора о задатк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3.   Проект договора на размещение НТО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. СВЕДЕНИЯ О ПРОВЕДЕНИИ </w:t>
      </w:r>
      <w:bookmarkStart w:id="27" w:name="YANDEX_231"/>
      <w:bookmarkEnd w:id="27"/>
      <w:r>
        <w:rPr>
          <w:sz w:val="23"/>
          <w:szCs w:val="23"/>
        </w:rPr>
        <w:t> АУКЦИОНА</w:t>
      </w:r>
    </w:p>
    <w:p>
      <w:pPr>
        <w:pStyle w:val="Normal"/>
        <w:ind w:firstLine="708"/>
        <w:jc w:val="both"/>
        <w:rPr>
          <w:sz w:val="23"/>
          <w:szCs w:val="23"/>
        </w:rPr>
      </w:pPr>
      <w:bookmarkStart w:id="28" w:name="_Ref440305687"/>
      <w:bookmarkEnd w:id="28"/>
      <w:r>
        <w:rPr>
          <w:sz w:val="23"/>
          <w:szCs w:val="23"/>
        </w:rPr>
        <w:t>1. Законодательное регулирование</w:t>
      </w:r>
    </w:p>
    <w:p>
      <w:pPr>
        <w:pStyle w:val="Normal"/>
        <w:ind w:firstLine="708"/>
        <w:jc w:val="both"/>
        <w:rPr/>
      </w:pPr>
      <w:bookmarkStart w:id="29" w:name="_Ref119427085"/>
      <w:bookmarkEnd w:id="29"/>
      <w:r>
        <w:rPr>
          <w:sz w:val="23"/>
          <w:szCs w:val="23"/>
        </w:rPr>
        <w:t>Настоящая документация об аукционе подготовлена в целях обеспечения гласности при </w:t>
      </w:r>
      <w:bookmarkStart w:id="30" w:name="YANDEX_233"/>
      <w:bookmarkEnd w:id="30"/>
      <w:r>
        <w:rPr>
          <w:sz w:val="23"/>
          <w:szCs w:val="23"/>
        </w:rPr>
        <w:t xml:space="preserve"> размещении нестационарного торгового объекта (далее НТО)  в соответствии </w:t>
      </w:r>
      <w:r>
        <w:rPr/>
        <w:t>с п. 6 ст. 39.33 Земельного кодекса Российской Федерации, решением Совета народных депутатов города Суздаля от 19.04.2016  № 38  «О порядке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№ 412 от 19.07.2021 «О внесении дополнений в приложение к постановлению муниципального образования город Суздаль от 24.05.2016 № 296 «Об утверждении схемы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от 13.02.2017 № 86 «О порядке проведения аукциона на право заключения договора на размещение нестационарного торгового объекта» </w:t>
      </w:r>
      <w:r>
        <w:rPr>
          <w:sz w:val="23"/>
          <w:szCs w:val="23"/>
        </w:rPr>
        <w:t>и другими нормативно-правовыми акта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. Организатор </w:t>
      </w:r>
      <w:bookmarkStart w:id="31" w:name="YANDEX_241"/>
      <w:bookmarkEnd w:id="31"/>
      <w:r>
        <w:rPr>
          <w:sz w:val="23"/>
          <w:szCs w:val="23"/>
        </w:rPr>
        <w:t> аукциона: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 </w:t>
      </w:r>
      <w:r>
        <w:rPr>
          <w:bCs/>
        </w:rPr>
        <w:t xml:space="preserve"> </w:t>
      </w:r>
      <w:r>
        <w:rPr/>
        <w:t>Сведения о предмете аукциона:</w:t>
      </w:r>
    </w:p>
    <w:p>
      <w:pPr>
        <w:pStyle w:val="Normal"/>
        <w:ind w:firstLine="709"/>
        <w:jc w:val="both"/>
        <w:rPr/>
      </w:pPr>
      <w:r>
        <w:rPr/>
        <w:t>Право заключения договора на размещение нестационарного торгового объекта (НТО). Предметом аукциона является размер ежегодной платы за размещение НТО.</w:t>
      </w:r>
    </w:p>
    <w:p>
      <w:pPr>
        <w:pStyle w:val="Normal"/>
        <w:ind w:firstLine="709"/>
        <w:jc w:val="both"/>
        <w:rPr/>
      </w:pPr>
      <w:r>
        <w:rPr/>
        <w:t>3.1 Характеристика НТО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– </w:t>
      </w:r>
      <w:r>
        <w:rPr/>
        <w:t xml:space="preserve">расположение НТО – </w:t>
      </w:r>
      <w:r>
        <w:rPr>
          <w:rStyle w:val="StrongEmphasis"/>
          <w:b w:val="false"/>
        </w:rPr>
        <w:t>обл. Владимирская, р-н Суздальский, МО г. Суздаль, вдоль р.Каменка по ул. Пушкарская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- тип объекта – киоск - в соответствии со Схемой размещения нестационарных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b w:val="false"/>
        </w:rPr>
        <w:t>торговых объектов на территории муниципального образования город Суздаль по состоянию на 20.07.2021 г. Утвержденной постановлением администрации муниципального образования город Суздаль от 19.07.2021 № 412)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- специализация НТО (основной ассортимент) – предоставление услуг общественного пита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лощадь НТО  – 8,0 кв. метр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ок размещения – 36 месяцев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3.2. Начальная цена предмета аукциона</w:t>
      </w:r>
      <w:r>
        <w:rPr/>
        <w:t xml:space="preserve">: </w:t>
      </w:r>
      <w:r>
        <w:rPr>
          <w:rStyle w:val="StrongEmphasis"/>
        </w:rPr>
        <w:t>14 062,88 (четырнадцать тысяч шестьдесят два) рубля 88 копеек.</w:t>
      </w:r>
    </w:p>
    <w:p>
      <w:pPr>
        <w:pStyle w:val="Normal"/>
        <w:ind w:firstLine="709"/>
        <w:jc w:val="both"/>
        <w:rPr/>
      </w:pPr>
      <w:r>
        <w:rPr>
          <w:b/>
        </w:rPr>
        <w:t>3.3</w:t>
      </w:r>
      <w:r>
        <w:rPr/>
        <w:t>.</w:t>
      </w:r>
      <w:r>
        <w:rPr>
          <w:b/>
        </w:rPr>
        <w:t xml:space="preserve"> Шаг аукциона</w:t>
      </w:r>
      <w:r>
        <w:rPr/>
        <w:t>: установлен в размере 5% начальной цены предмета аукциона и составляет 703,14 (семьсот три) рубля 14 копеек.</w:t>
      </w:r>
    </w:p>
    <w:p>
      <w:pPr>
        <w:pStyle w:val="Normal"/>
        <w:ind w:firstLine="709"/>
        <w:jc w:val="both"/>
        <w:rPr/>
      </w:pPr>
      <w:r>
        <w:rPr>
          <w:b/>
        </w:rPr>
        <w:t>3.4</w:t>
      </w:r>
      <w:r>
        <w:rPr/>
        <w:t xml:space="preserve">.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2 812,57 (две тысячи восемьсот двенадцать) рублей 57 копеек.</w:t>
      </w:r>
    </w:p>
    <w:p>
      <w:pPr>
        <w:pStyle w:val="Normal"/>
        <w:ind w:firstLine="709"/>
        <w:jc w:val="both"/>
        <w:rPr/>
      </w:pPr>
      <w:r>
        <w:rPr/>
        <w:t xml:space="preserve">Аукцион является открытым по форме подачи предложений. Участниками аукциона могут являться только юридические лица и индивидуальные предприниматели. </w:t>
      </w:r>
    </w:p>
    <w:p>
      <w:pPr>
        <w:pStyle w:val="Normal"/>
        <w:autoSpaceDE w:val="false"/>
        <w:ind w:firstLine="709"/>
        <w:jc w:val="both"/>
        <w:rPr/>
      </w:pPr>
      <w:r>
        <w:rPr/>
        <w:t>4. Для участия в аукционе заявители представляю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заявка на участие в аукционе по установленной форме (приложение № 1 к информационному сооб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в настоящем пункте документы подаются на бумажных носителях непосредственно в адрес организатора торгов либо направляются почтовым отправлением на адрес организатора торгов в форме документов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 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сведения могут быть представлены заявителями самостоятельно путем предоставления в составе заявки на участие в аукционе копий учредительных документов, свидетельств о государственной регистрации юридического лица/индивидуального предпринимателя, выписок из Единого государственного реестра юридических лиц/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4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4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>4.4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u w:val="single"/>
        </w:rPr>
        <w:t>до 09.09.2021 года</w:t>
      </w:r>
      <w:r>
        <w:rPr/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4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не поступление задатка на дату рассмотрения заявок на участие в аукционе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5</w:t>
      </w:r>
      <w:r>
        <w:rPr>
          <w:bCs/>
          <w:sz w:val="23"/>
          <w:szCs w:val="23"/>
        </w:rPr>
        <w:t xml:space="preserve">.   </w:t>
      </w:r>
      <w:r>
        <w:rPr>
          <w:b/>
          <w:bCs/>
          <w:sz w:val="23"/>
          <w:szCs w:val="23"/>
        </w:rPr>
        <w:t xml:space="preserve">Аукцион состоится в 11 часов 00 минут 17.09.2021 г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Подведение итогов аукциона 17.09.2021 г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ата и время начала приема заявок: 06.08.2021г. 11:00 по московскому времени (г. Суздаль, ул. Красная площадь, д. 1, каб. 2).</w:t>
        <w:br/>
        <w:t>Дата и время окончания приема заявок: 09.09.2021г. до 16:00 по московскому времени.</w:t>
        <w:br/>
        <w:t>День рассмотрения заявок и определения участников аукциона –10.09.2021 года.</w:t>
      </w:r>
    </w:p>
    <w:p>
      <w:pPr>
        <w:pStyle w:val="Normal"/>
        <w:jc w:val="both"/>
        <w:rPr>
          <w:bCs/>
        </w:rPr>
      </w:pPr>
      <w:r>
        <w:rPr>
          <w:bCs/>
        </w:rPr>
        <w:t>Место проведения торгов - г. Суздаль, Красная площадь, д.1, конференц-зал администрации города Суздаля.</w:t>
      </w:r>
    </w:p>
    <w:p>
      <w:pPr>
        <w:pStyle w:val="Normal"/>
        <w:ind w:firstLine="426"/>
        <w:jc w:val="both"/>
        <w:rPr/>
      </w:pPr>
      <w:r>
        <w:rPr/>
        <w:t>Основание: Постановление администрации муниципального образования город Суздаль от 04.08.2021 № 433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квизиты для перечисления задатка: заявки принимаются только при условии поступления задатка на расчетный счет </w:t>
      </w:r>
      <w:r>
        <w:rPr/>
        <w:t>Получатель: Финансовый отдел администрации города Суздаля</w:t>
      </w:r>
      <w:r>
        <w:rPr>
          <w:sz w:val="28"/>
          <w:szCs w:val="28"/>
        </w:rPr>
        <w:t xml:space="preserve"> </w:t>
      </w:r>
      <w:r>
        <w:rPr/>
        <w:t>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</w:rPr>
        <w:t>05283</w:t>
      </w:r>
      <w:r>
        <w:rPr>
          <w:b/>
          <w:lang w:val="en-US"/>
        </w:rPr>
        <w:t>J</w:t>
      </w:r>
      <w:r>
        <w:rPr>
          <w:b/>
        </w:rPr>
        <w:t>40890</w:t>
      </w:r>
      <w:r>
        <w:rPr/>
        <w:t xml:space="preserve">), ИНН – 3310006833,  КПП – 331001001, ОКТМО-17654101, ОГРН – 1133340005380, Наименование банка получателя: ОТДЕЛЕНИЕ ВЛАДИМИР БАНКА РОССИИ//УФК по Владимирской области г. Владимир, БИК 011708377, Кор.счет номер счета банка получателя средств (номер банковского счета, входящего в состав единого казначейского счета (ЕКС)  - 40102810945370000020, Расч.счет номер счета получателя (номер казначейского счета) 03232643176541012800. </w:t>
      </w:r>
      <w:r>
        <w:rPr>
          <w:bCs/>
        </w:rPr>
        <w:t>Задаток перечисляется единовременным платежом Продавцу в соответствии с условиями заключенного договора о задатке.  Подтверждением поступления задатка является выписка с лицевого счета Продавца.</w:t>
      </w:r>
    </w:p>
    <w:p>
      <w:pPr>
        <w:pStyle w:val="Normal"/>
        <w:ind w:firstLine="709"/>
        <w:jc w:val="both"/>
        <w:rPr/>
      </w:pPr>
      <w:r>
        <w:rPr/>
        <w:t>Организатор аукциона не менее чем за тридцать дней до дня проведения аукциона размещает извещение о проведении аукциона в газете «Суздальская Новь» и на официальном сайте Администрации города Суздаля в сети «Интернет» извещение и аукционную документацию, включая проект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bookmarkStart w:id="32" w:name="P873"/>
      <w:bookmarkEnd w:id="32"/>
      <w:r>
        <w:rPr/>
        <w:t>6.  Извещение о проведении аукциона должно содержать све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б организаторе аукциона, принявшем решение о проведении аукциона, о реквизитах указанного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месте, дате, времени и порядке проведения аукци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предмете аукциона, в том числе лоты аукциона, включающие в себ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начальной цене предмета аукци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"шаге аукциона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размере задатка, о порядке его внесения участниками аукциона и возврата им, о реквизитах счета для перечисления задатка.</w:t>
      </w:r>
    </w:p>
    <w:p>
      <w:pPr>
        <w:pStyle w:val="Normal"/>
        <w:ind w:firstLine="709"/>
        <w:jc w:val="both"/>
        <w:rPr/>
      </w:pPr>
      <w:r>
        <w:rPr/>
        <w:t>7.  Организатор аукциона вправе отказаться от проведения аукциона не позднее чем за пять календарных дней до дня проведения аукциона. Сообщение об отказе в проведении аукциона размещается в газете «Суздальская Новь» и на официальном сайте Администрации города Суздаля в сети «Интернет» не позднее чем за три календарных дня до дня проведения аукциона, с одновременным извещением участников аукциона   о своем отказе в проведении аукциона.</w:t>
      </w:r>
    </w:p>
    <w:p>
      <w:pPr>
        <w:pStyle w:val="Normal"/>
        <w:ind w:firstLine="709"/>
        <w:jc w:val="both"/>
        <w:rPr/>
      </w:pPr>
      <w:r>
        <w:rPr/>
        <w:t>8. Организатор аукциона в течение трех рабочих дней со дня размещения сообщения об отказе в проведении аукциона обязан возвратить участникам аукциона внесенные задатки.</w:t>
      </w:r>
    </w:p>
    <w:p>
      <w:pPr>
        <w:pStyle w:val="Normal"/>
        <w:ind w:firstLine="709"/>
        <w:jc w:val="both"/>
        <w:rPr/>
      </w:pPr>
      <w:r>
        <w:rPr/>
        <w:t>9. Проведение аукциона на право заключения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r>
        <w:rPr/>
        <w:t>10. Заявителем может быть любое юридическое лицо независимо от организационно-правовой формы, формы собственности или индивидуальный предприниматель.</w:t>
      </w:r>
    </w:p>
    <w:p>
      <w:pPr>
        <w:pStyle w:val="Normal"/>
        <w:ind w:firstLine="709"/>
        <w:jc w:val="both"/>
        <w:rPr/>
      </w:pPr>
      <w:r>
        <w:rPr/>
        <w:t>11. Для участия в аукционе заявители представляют в срок, установленный в извещении о проведении аукциона,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заявка на участие в аукционе по форме, установленной аукционной документацией, с указанием реквизитов счета для возврата зада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документ, подтверждающий внесение задат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2. Заявитель вправе предоставить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, выданную не позднее 1 месяца до даты приема заяв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3. Прием документов прекращается не менее чем за пять дней до дня проведени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4. Один заявитель вправе подать только одну заявку на участие в аукционе по каждому л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5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6. З</w:t>
      </w:r>
      <w:bookmarkStart w:id="33" w:name="P908"/>
      <w:bookmarkEnd w:id="33"/>
      <w:r>
        <w:rPr/>
        <w:t>аявитель не допускается к участию в аукционе по следующим основания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представление определенных в пункте 15 настоящего Порядка документов или представление недостоверных сведени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 поступление задатка на счет, указанный в извещении о проведении аукциона, в установленный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7. Запрещается отказ в допуске к участию в аукционе по иным основаниям, кроме оснований, указанных в пункте 20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8. Организатор аукциона ведет журнал учета поступивших заявок на участие в аукционе, содержащий сведения о заявителях, о датах подачи заявок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рганизатор аукциона составляет протокол допуска заявителей к участию в аукционе, с указанием заявителей, не допущенных к участию в аукционе, с указанием причин отказа. Протокол допуска заявителей к участию в аукционе подписывается членами аукционной комиссии в течение двух рабочих дней со дня окончания срока приема заявок. Заявитель становится участником аукциона с даты подписания организатором аукциона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9. Заявители, признанные участниками аукциона, и заявители, не допущенные к участию в аукционе, уведомляются о принятом решении в течение трех дней с даты подписания протокола допуска заявителей к участию в аукционе путем вручения уведомления лично или путем направления уведомления на адрес электронной почты, указанной заявителем в заявке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0. 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Результаты аукциона оформляются протоколом, который подписывается аукционной комиссией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tabs>
          <w:tab w:val="clear" w:pos="708"/>
          <w:tab w:val="left" w:pos="1870" w:leader="none"/>
        </w:tabs>
        <w:ind w:firstLine="709"/>
        <w:jc w:val="both"/>
        <w:rPr/>
      </w:pPr>
      <w:r>
        <w:rPr/>
        <w:t>21. В  протоколе о результатах аукциона указываются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предмет аукциона, в том числе 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2. Организатор аукциона в течение трех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23. Победитель аукциона в течение пяти дней со дня проведения аукциона обязан подписать </w:t>
      </w:r>
      <w:hyperlink w:anchor="P325">
        <w:r>
          <w:rPr>
            <w:rStyle w:val="InternetLink"/>
          </w:rPr>
          <w:t>договор</w:t>
        </w:r>
      </w:hyperlink>
      <w:r>
        <w:rPr/>
        <w:t xml:space="preserve"> на размещение нестационарного торгового объекта (приложение 2 к настоящему постановлению). 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в срок, указанный в извещении о проведении аукциона, не подписал договор, такой победитель признается уклонившимся от заключения договор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признан уклонившимся от заключения договора, организатор аукциона вправе: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предложить заключить договор участнику аукциона, предложившему цену договора на шаг ниже победителя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существить повторное размещение извещения о проведении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4.   Аукцион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34" w:name="P928"/>
      <w:bookmarkEnd w:id="34"/>
      <w:r>
        <w:rPr/>
        <w:t>в аукционе участвовали менее двух участ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участие в аукционе не подана ни одна заявка, либо если организатором аукциона приято решение об отказе в допуске всех претендентов, подавших заявки на участие в аукцио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начальной цене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 xml:space="preserve">  </w:t>
      </w:r>
      <w:r>
        <w:rPr/>
        <w:t>В случае, если аукцион признан несостоявшимся, единственный участник вправе, а организатор аукциона обязан заключить договор на размещение нестационарного торгового объекта по начальной цене аукциона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>25.  Организатор аукциона в случаях, если аукцион был признан несостоявшимся, либо если не был заключен договор на размещение нестационарного торгового объекта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tabs>
          <w:tab w:val="clear" w:pos="708"/>
          <w:tab w:val="left" w:pos="1650" w:leader="none"/>
          <w:tab w:val="left" w:pos="1760" w:leader="none"/>
        </w:tabs>
        <w:ind w:firstLine="709"/>
        <w:jc w:val="both"/>
        <w:rPr/>
      </w:pPr>
      <w:r>
        <w:rPr/>
        <w:t xml:space="preserve">26. Информация о результатах аукциона размещается организатором аукциона в течение десяти рабочих дней со дня подписания протокола о результатах аукциона на </w:t>
      </w:r>
      <w:hyperlink r:id="rId2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города Суздаля в сети «Интернет».</w:t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  <w:t>27. Документация об аукционе хранится в Муниципальном казенном учреждении «Управление муниципальным имуществом и земельными ресурсами города Суздаля» в течение срока действия договора, но не менее трех лет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567" w:gutter="0" w:header="283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35" w:name="P515"/>
      <w:bookmarkStart w:id="36" w:name="P515"/>
      <w:bookmarkEnd w:id="36"/>
    </w:p>
    <w:sectPr>
      <w:headerReference w:type="default" r:id="rId5"/>
      <w:type w:val="nextPage"/>
      <w:pgSz w:orient="landscape" w:w="16838" w:h="11906"/>
      <w:pgMar w:left="357" w:right="28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3"/>
      <w:szCs w:val="23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Знак"/>
    <w:basedOn w:val="Style11"/>
    <w:qFormat/>
    <w:rPr>
      <w:rFonts w:ascii="Courier New" w:hAnsi="Courier New" w:eastAsia="Calibri" w:cs="Courier New"/>
    </w:rPr>
  </w:style>
  <w:style w:type="character" w:styleId="1">
    <w:name w:val="Заголовок 1 Знак"/>
    <w:basedOn w:val="Style11"/>
    <w:qFormat/>
    <w:rPr>
      <w:b/>
      <w:sz w:val="23"/>
    </w:rPr>
  </w:style>
  <w:style w:type="character" w:styleId="S4">
    <w:name w:val="s4"/>
    <w:basedOn w:val="Style11"/>
    <w:qFormat/>
    <w:rPr/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21">
    <w:name w:val="Style 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426B9D365C8CCE8CD7AA32AA9FDE6A435563BC7BEC2AC7FDD1410F2E8ACD2B117878027AC3752DA68CDcEa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12:00Z</dcterms:created>
  <dc:creator>АлякринскаяТ</dc:creator>
  <dc:description/>
  <cp:keywords/>
  <dc:language>en-US</dc:language>
  <cp:lastModifiedBy>ТихоноваЖ</cp:lastModifiedBy>
  <cp:lastPrinted>2020-07-23T15:37:00Z</cp:lastPrinted>
  <dcterms:modified xsi:type="dcterms:W3CDTF">2021-08-05T08:38:00Z</dcterms:modified>
  <cp:revision>7</cp:revision>
  <dc:subject/>
  <dc:title>КОНКУРСНАЯ ДОКУМЕНТАЦИЯ</dc:title>
</cp:coreProperties>
</file>