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36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Style14"/>
        <w:spacing w:before="0" w:after="36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ГОРОД СУЗДАЛЬ </w:t>
      </w:r>
    </w:p>
    <w:p>
      <w:pPr>
        <w:pStyle w:val="Style14"/>
        <w:spacing w:before="0" w:after="360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widowControl/>
        <w:jc w:val="center"/>
        <w:rPr>
          <w:sz w:val="28"/>
          <w:u w:val="single"/>
        </w:rPr>
      </w:pPr>
      <w:r>
        <w:rPr>
          <w:sz w:val="28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170305</wp:posOffset>
                </wp:positionH>
                <wp:positionV relativeFrom="paragraph">
                  <wp:posOffset>635</wp:posOffset>
                </wp:positionV>
                <wp:extent cx="4481830" cy="339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8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7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9.04.2022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pt;height:26.7pt;mso-wrap-distance-left:0pt;mso-wrap-distance-right:9pt;mso-wrap-distance-top:0pt;mso-wrap-distance-bottom:0pt;margin-top:0.05pt;mso-position-vertical-relative:text;margin-left:92.15pt;mso-position-horizontal-relative:text">
                <v:fill opacity="0f"/>
                <v:textbox inset="0in,0in,0in,0in">
                  <w:txbxContent>
                    <w:tbl>
                      <w:tblPr>
                        <w:tblW w:w="7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8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705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29.04.2022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</w:tblGrid>
      <w:tr>
        <w:trPr>
          <w:trHeight w:val="2241" w:hRule="atLeast"/>
        </w:trPr>
        <w:tc>
          <w:tcPr>
            <w:tcW w:w="5201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риложение к постановлению администрации муниципального образования город Суздаль от 24.05.2016 №296 «Об  утверждении схемы размещения нестационарных торговых объектов на территории муниципального образования город Суздаль»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вом  </w:t>
      </w:r>
      <w:r>
        <w:rPr>
          <w:sz w:val="28"/>
          <w:szCs w:val="28"/>
        </w:rPr>
        <w:t xml:space="preserve">муниципального  образования  город Суздаль, </w:t>
      </w:r>
      <w:r>
        <w:rPr>
          <w:color w:val="000000"/>
          <w:sz w:val="28"/>
          <w:szCs w:val="28"/>
        </w:rPr>
        <w:t>решением Совета народных депутатов муниципального  образования город Суздаль от 19.04.2016  № 38 «О Порядк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щения нестационарных торговых объектов на территории муниципального образования город Суздаль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м комиссии по размещению нестационарных торговых объектов на территории муниципального образования город Суздаль от </w:t>
      </w:r>
      <w:r>
        <w:rPr>
          <w:sz w:val="28"/>
          <w:szCs w:val="28"/>
        </w:rPr>
        <w:t xml:space="preserve">27.04.2022 г. №36, 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6"/>
          <w:szCs w:val="28"/>
        </w:rPr>
        <w:tab/>
      </w:r>
      <w:r>
        <w:rPr>
          <w:sz w:val="28"/>
          <w:szCs w:val="28"/>
        </w:rPr>
        <w:t>1. Приложение к постановлению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муниципального образования  город  Суздаль </w:t>
      </w:r>
      <w:r>
        <w:rPr>
          <w:color w:val="000000"/>
          <w:sz w:val="28"/>
          <w:szCs w:val="28"/>
        </w:rPr>
        <w:t>от 24.05.2016  № 296 «</w:t>
      </w:r>
      <w:r>
        <w:rPr>
          <w:sz w:val="28"/>
          <w:szCs w:val="28"/>
        </w:rPr>
        <w:t>Об  утверждении схемы размещения нестационарных торговых объектов на территории муниципального образования город Суздаль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зложить в редакци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публикованию в газете «Суздальская новь» без приложения, с приложением подлежит размещению в сетевом издании «Суздаль-Медиа» в информационно-телекоммуникационной сети «Интернет» (suzdal-media.ru).</w:t>
      </w:r>
    </w:p>
    <w:p>
      <w:pPr>
        <w:pStyle w:val="Normal"/>
        <w:widowControl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3827"/>
        <w:gridCol w:w="2693"/>
      </w:tblGrid>
      <w:tr>
        <w:trPr/>
        <w:tc>
          <w:tcPr>
            <w:tcW w:w="9781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Суздаля                                        С.В.Сахаров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В. Сахар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right" w:pos="148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муниципального образования</w:t>
      </w:r>
    </w:p>
    <w:p>
      <w:pPr>
        <w:pStyle w:val="Normal"/>
        <w:tabs>
          <w:tab w:val="clear" w:pos="708"/>
          <w:tab w:val="right" w:pos="148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ород Суздаль</w:t>
      </w:r>
    </w:p>
    <w:p>
      <w:pPr>
        <w:pStyle w:val="Normal"/>
        <w:tabs>
          <w:tab w:val="clear" w:pos="708"/>
          <w:tab w:val="right" w:pos="148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от </w:t>
      </w:r>
      <w:r>
        <w:rPr>
          <w:sz w:val="24"/>
          <w:szCs w:val="24"/>
          <w:u w:val="single"/>
        </w:rPr>
        <w:t>29.04.2022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84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 Суздаль по состоянию на 29.04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19"/>
        <w:gridCol w:w="6"/>
        <w:gridCol w:w="1560"/>
        <w:gridCol w:w="1979"/>
        <w:gridCol w:w="40"/>
        <w:gridCol w:w="2785"/>
        <w:gridCol w:w="8"/>
        <w:gridCol w:w="43"/>
        <w:gridCol w:w="2793"/>
        <w:gridCol w:w="1423"/>
        <w:gridCol w:w="2269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положе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 предпринимательской деятельности, принадлежность к субъектам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П, СрП)</w:t>
            </w:r>
          </w:p>
        </w:tc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ой ассортимент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срок размещения нестационарного торгового объек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дополнительная информация 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естационарного торгового объекта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В.м)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ЫЕ КИО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уздаль, ул.Гоголя, д.1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ос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питания, продукция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уздаль ,Торговая площадь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ос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уздаль, б-р Всполь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жду д.15 «А» и магазином «Дикси»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ос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уздаль, ул.Лени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ос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уздаль, Ул.Пожарского (в районе д.2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ос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услуг общественного пит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Суздаль, вдоль берега р.Каменка по ул. Пушкарская 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ос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ЛАТ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уздаль, ул.Покровская, автостоян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а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венирная продукц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анному адресу предусмотрено размещение  четырёх  торговых точек  сувенирной продукцией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здаль, ул. Пушкарская, у д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5-2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а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венирная продукция и художественно-графические работы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алкогольные напитк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анному адресу предусмотрено размещение  восьми торговых точ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Суздаль, ул.Ленина, д.22  -площадка у Знаменского храм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а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венирная продукция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алкогольные напит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анному адресу предусмотрено размещение  шести  торговых точек  сувенирной продукцией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дной торговой точки безалкогольными напиткам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Суздаль, </w:t>
            </w:r>
            <w:r>
              <w:rPr>
                <w:sz w:val="22"/>
                <w:szCs w:val="22"/>
              </w:rPr>
              <w:t xml:space="preserve">ул.Гоголя у киоска «Роспечать» 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а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я плодоовощной продукци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анному адресу предусмотрено размещение  двух  торговых точек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уздаль, в 30 м от дома №12 по ул. Варганова в сторону ул. Пушкарско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а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бытовых услуг населению (услуги прок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анному адресу предусмотрено размещение  одной  торговой точки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уздаль, ул. Васильевская, в районе д.4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а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бытовых услуг населению (услуги прок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анному адресу предусмотрено размещение  одной  торговой точки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.Суздаль, пешеходная часть ул.Кремлёвская в районе д.8 за пределами охраняемой границы территории объекта культурного наследия федерального значения «Церковь Успенская, </w:t>
            </w:r>
            <w:r>
              <w:rPr>
                <w:color w:val="000000"/>
                <w:sz w:val="22"/>
                <w:szCs w:val="22"/>
                <w:lang w:val="en-US"/>
              </w:rPr>
              <w:t>XVII</w:t>
            </w:r>
            <w:r>
              <w:rPr>
                <w:color w:val="000000"/>
                <w:sz w:val="22"/>
                <w:szCs w:val="22"/>
              </w:rPr>
              <w:t xml:space="preserve">в.»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а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бытовых услуг населению (услуги прок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анному адресу предусмотрено размещение  одной  торговой точки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ДВИЖНЫЕ СООРУЖ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района остановки  «ул.Пожарского» (чётная сторона улицы) до угла Смоленской церкв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вижное соору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дивидуальные предприниматели, юридические лица, самозанятые граждан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анному маршруту предусмотрено 2 передвижные т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  <w:r>
              <w:rPr>
                <w:rStyle w:val="Rvts6"/>
                <w:color w:val="000000"/>
              </w:rPr>
              <w:t xml:space="preserve">Торговая площадь (территория сквера у гостиницы  «Сокол»), </w:t>
            </w:r>
            <w:r>
              <w:rPr>
                <w:sz w:val="22"/>
                <w:szCs w:val="22"/>
              </w:rPr>
              <w:t xml:space="preserve"> ул. Кремлёвская  д.10 «г» до д.10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вижное соору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дивидуальные предприниматели, юридические лица, самозанятые граждан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анному маршруту предусмотрено 4 передвижные т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арская от музея Деревянного зодчества до пешеходного моста через речку Каменка в районе ул.Толстого (со стороны реки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вижное соору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дивидуальные предприниматели, юридические лица, самозанятые граждан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анному маршруту предусмотрено 2 передвижные т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ый берег реки Каменка у пешеходного моста к ул. Толс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вижное соору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е пит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анному маршруту предусмотрено размещение велокаф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уздаль,</w:t>
            </w:r>
          </w:p>
          <w:p>
            <w:pPr>
              <w:pStyle w:val="HTML1"/>
              <w:tabs>
                <w:tab w:val="clear" w:pos="916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ул. Кремлевская, около д. 6 (кафе Фрося и Варенье);</w:t>
            </w:r>
          </w:p>
          <w:p>
            <w:pPr>
              <w:pStyle w:val="HTML1"/>
              <w:tabs>
                <w:tab w:val="clear" w:pos="916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.Варганова д.12 (напротив касс Кремля)</w:t>
            </w:r>
          </w:p>
          <w:p>
            <w:pPr>
              <w:pStyle w:val="HTML1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орговая площадь (в сквере у гостиницы «Сокол»)</w:t>
            </w:r>
          </w:p>
          <w:p>
            <w:pPr>
              <w:pStyle w:val="HTML1"/>
              <w:tabs>
                <w:tab w:val="clear" w:pos="916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л.Ленина, д.63-а (возле ларька «Роспечать»)</w:t>
            </w:r>
          </w:p>
          <w:p>
            <w:pPr>
              <w:pStyle w:val="HTML1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расная площадь (в 90м западнее д.1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Ленина (у входа в сквер им.Пожарск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вижное соору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ытовых услуг населению (услуги проката электросамокат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РГОВЫЕ АВТОМА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овая площадка рядом с Торговыми рядами (ул. Ленина, д. 63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автома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предприниматели, юридические лиц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ытовых услуг населению (услуги проката оптических прибор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анному адресу предусмотрено размещение  одного оптического прибора  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ТНЕЕ КАФЕ (площадка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уздаль, ул. Ленина, д. 7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тнее каф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е предприниматели, юридические лиц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е пит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1.05.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31.08.20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данному маршруту предусмотрено размещение летнего кафе </w:t>
            </w:r>
          </w:p>
        </w:tc>
      </w:tr>
    </w:tbl>
    <w:p>
      <w:pPr>
        <w:pStyle w:val="Normal"/>
        <w:jc w:val="both"/>
        <w:rPr/>
      </w:pPr>
      <w:r>
        <w:rPr/>
        <w:t>* По итогам проведения аукциона или на основании договора на размещение НТО без проведения аукциона.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53:00Z</dcterms:created>
  <dc:creator>ПарамоноваТ</dc:creator>
  <dc:description/>
  <dc:language>en-US</dc:language>
  <cp:lastModifiedBy>ТихоноваЖ</cp:lastModifiedBy>
  <cp:lastPrinted>2022-04-29T16:52:00Z</cp:lastPrinted>
  <dcterms:modified xsi:type="dcterms:W3CDTF">2022-05-05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20623398</vt:r8>
  </property>
</Properties>
</file>