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Heading"/>
        <w:rPr>
          <w:lang w:val="ru-RU"/>
        </w:rPr>
      </w:pPr>
      <w:r>
        <w:rPr/>
        <w:t xml:space="preserve">ДОГОВОР </w:t>
      </w:r>
    </w:p>
    <w:p>
      <w:pPr>
        <w:pStyle w:val="Heading2"/>
        <w:spacing w:before="0" w:after="0"/>
        <w:ind w:hanging="0"/>
        <w:rPr/>
      </w:pPr>
      <w:r>
        <w:rPr/>
        <w:t>купли-продажи муниципального имущества</w:t>
      </w:r>
    </w:p>
    <w:p>
      <w:pPr>
        <w:pStyle w:val="Heading2"/>
        <w:spacing w:before="0" w:after="0"/>
        <w:ind w:hanging="0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ород Суздаль</w:t>
      </w:r>
      <w:r>
        <w:rPr/>
        <w:tab/>
        <w:tab/>
        <w:tab/>
        <w:tab/>
        <w:tab/>
        <w:tab/>
      </w:r>
      <w:r>
        <w:rPr>
          <w:b/>
        </w:rPr>
        <w:t xml:space="preserve">  </w:t>
        <w:tab/>
        <w:tab/>
        <w:t xml:space="preserve">          «____»  _______ 202_  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Муниципальное казенное учреждение «Управление муниципальным имуществом и земельными ресурсами города Суздаля» (далее – Учреждение), именуемое в дальнейшем</w:t>
      </w:r>
      <w:r>
        <w:rPr>
          <w:b/>
        </w:rPr>
        <w:t xml:space="preserve"> </w:t>
      </w:r>
      <w:r>
        <w:rPr/>
        <w:t>«Продавец», в лице директора Суханова Алексея Валентиновича, действующего на основании Устава, с одной стороны, и 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___________________________________________________________________________________,  именуемый  в дальнейшем «Покупатель», с другой стороны, в соответствии с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постановлением администрации муниципального образования город Суздаль от 13.05.2024 № 287, </w:t>
      </w:r>
      <w:r>
        <w:rPr>
          <w:shd w:fill="FFFFFF" w:val="clear"/>
        </w:rPr>
        <w:t xml:space="preserve">а </w:t>
      </w:r>
      <w:r>
        <w:rPr/>
        <w:t xml:space="preserve">также информационным сообщением о продаже  имущества, размещенным на официальном сайте </w:t>
      </w:r>
      <w:hyperlink r:id="rId2">
        <w:r>
          <w:rPr>
            <w:rStyle w:val="InternetLink"/>
          </w:rPr>
          <w:t>www.torgi.gov.ru</w:t>
        </w:r>
      </w:hyperlink>
      <w:r>
        <w:rPr/>
        <w:t>, на основании: результатов аукциона от ______, протокол № ___________, заявки от ,</w:t>
      </w:r>
      <w:r>
        <w:rPr>
          <w:vertAlign w:val="superscript"/>
        </w:rPr>
        <w:t xml:space="preserve"> </w:t>
      </w:r>
      <w:r>
        <w:rPr/>
        <w:t xml:space="preserve">заключили настоящий договор (далее - Договор) о нижеследующем: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Heading2"/>
        <w:numPr>
          <w:ilvl w:val="1"/>
          <w:numId w:val="8"/>
        </w:numPr>
        <w:suppressAutoHyphens w:val="true"/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давец обязуется передать в собственность Покупателя, а Покупатель обязуется принять и оплатить по цене и на условиях Договор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NewRomanPSMT;MS Mincho"/>
        </w:rPr>
        <w:t>1.1.1. О</w:t>
      </w:r>
      <w:r>
        <w:rPr/>
        <w:t>бъекты жилищного фонда муниципального образования города Суздаля по адресу: г. Суздаль, ул. Пожарского, д. 14.</w:t>
      </w:r>
    </w:p>
    <w:p>
      <w:pPr>
        <w:pStyle w:val="Normal"/>
        <w:ind w:firstLine="709"/>
        <w:jc w:val="both"/>
        <w:rPr/>
      </w:pPr>
      <w:r>
        <w:rPr>
          <w:bCs/>
        </w:rPr>
        <w:t>Характеристики объекта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вартира №1</w:t>
      </w:r>
    </w:p>
    <w:p>
      <w:pPr>
        <w:pStyle w:val="Default"/>
        <w:rPr/>
      </w:pPr>
      <w:r>
        <w:rPr/>
        <w:t xml:space="preserve">Кадастровый № 33:19:020205:209. </w:t>
      </w:r>
    </w:p>
    <w:p>
      <w:pPr>
        <w:pStyle w:val="Default"/>
        <w:rPr/>
      </w:pPr>
      <w:r>
        <w:rPr/>
        <w:t xml:space="preserve">Общая площадь: 30,3 кв. 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вартира №2</w:t>
      </w:r>
    </w:p>
    <w:p>
      <w:pPr>
        <w:pStyle w:val="Default"/>
        <w:rPr/>
      </w:pPr>
      <w:r>
        <w:rPr/>
        <w:t xml:space="preserve">Кадастровый № 33:19:020205:210 </w:t>
      </w:r>
    </w:p>
    <w:p>
      <w:pPr>
        <w:pStyle w:val="Default"/>
        <w:rPr/>
      </w:pPr>
      <w:r>
        <w:rPr/>
        <w:t xml:space="preserve">Общая площадь:31,9 кв. 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вартира №3</w:t>
      </w:r>
    </w:p>
    <w:p>
      <w:pPr>
        <w:pStyle w:val="Default"/>
        <w:rPr/>
      </w:pPr>
      <w:r>
        <w:rPr/>
        <w:t xml:space="preserve">Кадастровый № 33:19:020205:211 </w:t>
      </w:r>
    </w:p>
    <w:p>
      <w:pPr>
        <w:pStyle w:val="Default"/>
        <w:rPr/>
      </w:pPr>
      <w:r>
        <w:rPr/>
        <w:t xml:space="preserve">Общая площадь: 30,2 кв. 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вартира №4</w:t>
      </w:r>
    </w:p>
    <w:p>
      <w:pPr>
        <w:pStyle w:val="Default"/>
        <w:rPr/>
      </w:pPr>
      <w:r>
        <w:rPr/>
        <w:t>Кадастровый № 33:19:020205:212</w:t>
      </w:r>
    </w:p>
    <w:p>
      <w:pPr>
        <w:pStyle w:val="Default"/>
        <w:rPr/>
      </w:pPr>
      <w:r>
        <w:rPr/>
        <w:t xml:space="preserve">Общая площадь: 31,5 кв. м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вартира №5</w:t>
      </w:r>
    </w:p>
    <w:p>
      <w:pPr>
        <w:pStyle w:val="Default"/>
        <w:rPr/>
      </w:pPr>
      <w:r>
        <w:rPr/>
        <w:t>Кадастровый № 33:19:020205:213</w:t>
      </w:r>
    </w:p>
    <w:p>
      <w:pPr>
        <w:pStyle w:val="Default"/>
        <w:rPr/>
      </w:pPr>
      <w:r>
        <w:rPr/>
        <w:t xml:space="preserve">Общая площадь: 31,9кв. м. </w:t>
      </w:r>
    </w:p>
    <w:p>
      <w:pPr>
        <w:pStyle w:val="Default"/>
        <w:rPr/>
      </w:pPr>
      <w:r>
        <w:rPr>
          <w:b/>
          <w:bCs/>
        </w:rPr>
        <w:t>Квартира №6</w:t>
      </w:r>
    </w:p>
    <w:p>
      <w:pPr>
        <w:pStyle w:val="Default"/>
        <w:rPr/>
      </w:pPr>
      <w:r>
        <w:rPr/>
        <w:t>Кадастровый № 33:19:020205:214</w:t>
      </w:r>
    </w:p>
    <w:p>
      <w:pPr>
        <w:pStyle w:val="Default"/>
        <w:rPr/>
      </w:pPr>
      <w:r>
        <w:rPr/>
        <w:t xml:space="preserve">Общая площадь: 30,2кв. м. 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/>
        <w:t xml:space="preserve">С учетом общего имущества в многоквартирном доме, кадастровый номер 33:19:020205:180,  а так же с учетом земельного участка, кадастровый номер 33:19:020205:842, площадью 10000 кв.м., адрес: Владимирская область, г. Суздаль, ул. Пожарского, д. 14, на котором расположен дом, на праве общей долевой собственности пропорционально площади квартиры. 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/>
        <w:t>Многоквартирный дом, в котором расположены продаваемые квартиры, кадастровый номер 33:19:020205:180,  адрес: Владимирская область, г. Суздаль, ул. Пожарского, д. 14, признан аварийным и подлежащим сносу на основании постановления администрации муниципального образования город Суздаль от 03.11.2011 № 407.</w:t>
      </w:r>
    </w:p>
    <w:p>
      <w:pPr>
        <w:pStyle w:val="25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(далее – «Объект»), 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Cs w:val="24"/>
        </w:rPr>
        <w:t>1.2. Цена и порядок расчетов.</w:t>
      </w:r>
    </w:p>
    <w:p>
      <w:pPr>
        <w:pStyle w:val="Normal"/>
        <w:ind w:firstLine="708"/>
        <w:jc w:val="both"/>
        <w:rPr>
          <w:rFonts w:eastAsia="TimesNewRomanPSMT;MS Mincho"/>
        </w:rPr>
      </w:pPr>
      <w:r>
        <w:rPr/>
        <w:t xml:space="preserve">1.2.1. Общая цена продажи Объекта, указанного в п. 1.1. Договора, составляет </w:t>
      </w:r>
      <w:r>
        <w:rPr>
          <w:rFonts w:eastAsia="TimesNewRomanPSMT;MS Mincho"/>
        </w:rPr>
        <w:t>_____________________________________________________________________________________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Цена продажи Объекта включает в себя задаток в размере _______________________________________________________________________, на момент заключения Договора  перечисленный Покупателем Продавцу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>1.2.3. Подлежащая оплате оставшаяся часть цены продажи Объекта на момент заключения Договора составляет 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>1.2.4. Покупатель перечисляет подлежащую оплате оставшуюся часть цены продажи Объекта (пункт 1.2.3. Договора) по безналичному расчету на счет Продавца, указанный в пункте 2.2.1.  Договора, не позднее 15 рабочих дней с момента подписания Договора.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suppressAutoHyphens w:val="true"/>
        <w:ind w:firstLine="709"/>
        <w:jc w:val="both"/>
        <w:rPr/>
      </w:pPr>
      <w:r>
        <w:rPr/>
        <w:t>2.1. Обязанности Продавца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2.1.1.</w:t>
      </w:r>
      <w:r>
        <w:rPr>
          <w:b/>
        </w:rPr>
        <w:t xml:space="preserve"> </w:t>
      </w:r>
      <w:r>
        <w:rPr/>
        <w:t>При получении сведений об изменении реквизитов, указанных в пункте </w:t>
        <w:br/>
        <w:t>2.2.1 настоящего Договора, письменно уведомить о таком изменени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2.1.2.</w:t>
      </w:r>
      <w:r>
        <w:rPr>
          <w:b/>
        </w:rPr>
        <w:t xml:space="preserve"> </w:t>
      </w:r>
      <w:r>
        <w:rPr/>
        <w:t>Не позднее 15 рабочих дней после полной оплаты Объекта продажи обеспечить его  передачу Покупателю по передаточному акт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1.3. Не позднее 5 рабочих дней с момента передачи Объекта Покупателю </w:t>
        <w:br/>
        <w:t xml:space="preserve">по передаточному акту в соответствии с пунктом 2.1.2. Договора направить в орган регистрации прав заявление о государственной регистрации перехода права собственности на Объект вместе </w:t>
        <w:br/>
        <w:t>с необходимыми документ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Обязанности Покупателя: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 xml:space="preserve">2.2.1. Оплатить цену продажи Объекта в размере, сроки и в порядке, установленные  </w:t>
        <w:br/>
        <w:t xml:space="preserve">в пункте 1.2. Договора на счет Продавца: 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>Произвести оплату стоимости Объекта в</w:t>
      </w:r>
      <w:r>
        <w:rPr>
          <w:b/>
        </w:rPr>
        <w:t xml:space="preserve"> </w:t>
      </w:r>
      <w:r>
        <w:rPr/>
        <w:t>течение</w:t>
      </w:r>
      <w:r>
        <w:rPr>
          <w:color w:val="FF0000"/>
        </w:rPr>
        <w:t xml:space="preserve"> </w:t>
      </w:r>
      <w:r>
        <w:rPr/>
        <w:t>15 (пятнадцати) рабочих дней с даты заключения Договора путем перечисления денежных средств в сумме __________ на счет Продавца по следующим реквизитам:</w:t>
      </w:r>
    </w:p>
    <w:p>
      <w:pPr>
        <w:pStyle w:val="Normal"/>
        <w:jc w:val="both"/>
        <w:rPr/>
      </w:pPr>
      <w:r>
        <w:rPr/>
        <w:t>Получатель - 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4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>), ИНН – 3310006833,   КПП – 331001001   ОКТМО 17654101, ОГРН – 1133340005380. Наименование банка получателя: ОТДЕЛЕНИЕ ВЛАДИМИР БАНКА РОССИИ//УФК по Владимирской области г. Владимир БИК 011708377, номер счета банка получателя средств (номер банковского счета, входящего в состав единого казначейского счета (ЕКС) -  40102810945370000020, номер счета получателя (номер казначейского счета)- 03100643000000012800, КБК – 803 114 02053 13 0000 410, форма платежа единовременная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>2.2.2.</w:t>
      </w:r>
      <w:r>
        <w:rPr>
          <w:color w:val="FF0000"/>
        </w:rPr>
        <w:t xml:space="preserve"> </w:t>
      </w:r>
      <w:r>
        <w:rPr/>
        <w:t>Моментом</w:t>
      </w:r>
      <w:r>
        <w:rPr>
          <w:b/>
        </w:rPr>
        <w:t xml:space="preserve"> </w:t>
      </w:r>
      <w:r>
        <w:rPr/>
        <w:t>исполнения обязательств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оплате является поступление денежных средств на счета  Продавца.</w:t>
      </w:r>
    </w:p>
    <w:p>
      <w:pPr>
        <w:pStyle w:val="BodyText2"/>
        <w:suppressAutoHyphens w:val="true"/>
        <w:spacing w:before="0" w:after="0"/>
        <w:ind w:left="0" w:firstLine="709"/>
        <w:jc w:val="both"/>
        <w:rPr/>
      </w:pPr>
      <w:r>
        <w:rPr>
          <w:b w:val="false"/>
        </w:rPr>
        <w:t>Факт оплаты Покупателем обязательств подтверждается выписками со счета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родавца </w:t>
        <w:br/>
        <w:t>о поступлении денежных средств в размере и сроки, предусмотренные Договором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Cs w:val="24"/>
        </w:rPr>
        <w:t>2.2.</w:t>
      </w:r>
      <w:r>
        <w:rPr>
          <w:szCs w:val="24"/>
          <w:lang w:val="ru-RU"/>
        </w:rPr>
        <w:t>3</w:t>
      </w:r>
      <w:r>
        <w:rPr>
          <w:szCs w:val="24"/>
        </w:rPr>
        <w:t xml:space="preserve">. Принять в собственность Объект по передаточному акту в установленном порядке </w:t>
        <w:br/>
        <w:t>в срок, предусмотренный пунктом 2.1.2 настоящего Договор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2.2.</w:t>
      </w:r>
      <w:r>
        <w:rPr>
          <w:szCs w:val="24"/>
          <w:lang w:val="ru-RU"/>
        </w:rPr>
        <w:t>4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Уведомлять Продавца об изменении наименования, адреса, места нахождения, банковских и иных реквизитов, смене руководителя в течение 3 рабочих дней с момента таких изменений.</w:t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ОБРЕМЕНЕНИЕ ПРАВА СОБСТВЕННОСТИ</w:t>
      </w:r>
    </w:p>
    <w:p>
      <w:pPr>
        <w:pStyle w:val="32"/>
        <w:suppressAutoHyphens w:val="tru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г. № 118 (с изм. и доп.)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Ограничения прав на земельный участок, указанный в пункте 1.1.1. настоящего Договора, предусмотренные статьей 56 Земельного кодекса Российской Федерации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b/>
        </w:rPr>
        <w:t>ПЕРЕХОД ПРАВА СОБСТВЕН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Право собственности на Объект переходит к Покупателю с момента государственной регистрации перехода права собственности, при условии выполнения Покупателем обязанности по оплате цены его продажи в соответствии с пунктом 2.2.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Риск случайной гибели или случайного повреждения Объекта переходит к Покупателю с момента передачи Объекта по передаточному акту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Покупатель не вправе каким-либо образом распоряжаться Объектом до перехода к нему права собственности в соответствии с условиями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Покупатель осуществляет все действия, связанные с государственной регистрацией перехода права собственности на Объект, за счет собственных средств.</w:t>
      </w:r>
    </w:p>
    <w:p>
      <w:pPr>
        <w:pStyle w:val="Normal"/>
        <w:suppressAutoHyphens w:val="true"/>
        <w:ind w:left="2835" w:firstLine="567"/>
        <w:jc w:val="both"/>
        <w:rPr/>
      </w:pPr>
      <w:r>
        <w:rPr>
          <w:b/>
        </w:rPr>
        <w:t>5. ОСОБЫЕ УСЛОВИЯ</w:t>
      </w:r>
    </w:p>
    <w:p>
      <w:pPr>
        <w:pStyle w:val="Normal"/>
        <w:suppressAutoHyphens w:val="true"/>
        <w:ind w:firstLine="709"/>
        <w:jc w:val="both"/>
        <w:rPr/>
      </w:pPr>
      <w:r>
        <w:rPr/>
        <w:t>5.1. Покупатель ознакомлен со всеми техническими и иными характеристиками Объекта. Претензий к приобретаемому по Договору Объекту не име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left="567" w:hanging="0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suppressAutoHyphens w:val="true"/>
        <w:ind w:firstLine="709"/>
        <w:jc w:val="both"/>
        <w:rPr/>
      </w:pPr>
      <w:r>
        <w:rPr/>
        <w:t>6.1.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/>
      </w:pPr>
      <w:r>
        <w:rPr/>
        <w:t>6.2. За просрочку оплаты стоимости Объекта (пункты 1.2. и 2.2. Договора) Покупатель уплачивает Продавцу пени в размере 0,5 % за каждый день просрочки от суммы невнесенного платеж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3. Продавец вправе отказаться от Договора в случае просрочки Покупателем платежей свыше 5 (пяти) рабочих дней по истечении срока, указанного в пункте 2.2. Договора, </w:t>
        <w:br/>
        <w:t xml:space="preserve">а также при отказе Покупателя от принятия Объекта в соответствии с пунктом 2.2.4. Договора. Договор считается расторгнутым в соответствии со статьей 450.1 Гражданского кодекса Российской Федерации с момента получения Покупателем уведомления об отказе от Договора. </w:t>
        <w:br/>
        <w:t>В этом случае задаток, указанный в пункте 1.2.2 Договора, а также частично поступившие в счет оплаты стоимости Объекта Покупателю денежные средства не возвращаю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4. При одностороннем расторжении Договора Объект, являющийся предметом Договора, остается в собственности Продавца. </w:t>
      </w:r>
    </w:p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left="567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/>
        <w:t>7.1. Договор вступает в силу с момента его подписания сторонами с использованием квалифицированной электронной подписи и действует до полного исполнения сторонами обязательств по Договору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7.2. Истечение сроков, указанных в Договоре, исчисляются периодом времени, указанном </w:t>
        <w:br/>
        <w:t>в днях. Течение срока начинается на следующий день после наступления события, которым определено его начало.</w:t>
      </w:r>
    </w:p>
    <w:p>
      <w:pPr>
        <w:pStyle w:val="Normal"/>
        <w:suppressAutoHyphens w:val="true"/>
        <w:ind w:firstLine="720"/>
        <w:jc w:val="both"/>
        <w:rPr/>
      </w:pPr>
      <w:r>
        <w:rPr/>
        <w:t>7.3. Споры, которые могут возникнуть при исполнении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7.4. Все изменения и дополнения к Договору действительны, если они совершены </w:t>
        <w:br/>
        <w:t>в электронной форме и подписаны Сторонами с использованием квалифицированной электронной подписи.</w:t>
      </w:r>
    </w:p>
    <w:p>
      <w:pPr>
        <w:pStyle w:val="Normal"/>
        <w:suppressAutoHyphens w:val="true"/>
        <w:ind w:firstLine="720"/>
        <w:jc w:val="both"/>
        <w:rPr/>
      </w:pPr>
      <w:r>
        <w:rPr/>
        <w:t>7.5. Отношения сторон, не урегулированные Договором, регламентируются действующим законодательством Российской Федерации и Владимирской области.</w:t>
      </w:r>
    </w:p>
    <w:p>
      <w:pPr>
        <w:pStyle w:val="Normal"/>
        <w:suppressAutoHyphens w:val="true"/>
        <w:spacing w:before="120" w:after="0"/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4"/>
      </w:tblGrid>
      <w:tr>
        <w:trPr>
          <w:trHeight w:val="1985" w:hRule="atLeast"/>
        </w:trPr>
        <w:tc>
          <w:tcPr>
            <w:tcW w:w="5233" w:type="dxa"/>
            <w:tcBorders/>
          </w:tcPr>
          <w:p>
            <w:pPr>
              <w:pStyle w:val="TextBody"/>
              <w:suppressAutoHyphens w:val="true"/>
              <w:spacing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ДАВЕЦ: </w:t>
            </w:r>
          </w:p>
          <w:p>
            <w:pPr>
              <w:pStyle w:val="TextBody"/>
              <w:suppressAutoHyphens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униципальное казенное учреждение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rPr/>
            </w:pPr>
            <w:r>
              <w:rPr/>
              <w:t xml:space="preserve">601293, г. Суздаль, ул. Красная площадь, д. 1 </w:t>
            </w:r>
          </w:p>
          <w:p>
            <w:pPr>
              <w:pStyle w:val="Normal"/>
              <w:rPr/>
            </w:pPr>
            <w:r>
              <w:rPr/>
              <w:t>ИНН – 3310006833, КПП – 331001001, ОГРН 1023302552646</w:t>
            </w:r>
          </w:p>
        </w:tc>
        <w:tc>
          <w:tcPr>
            <w:tcW w:w="5234" w:type="dxa"/>
            <w:tcBorders/>
          </w:tcPr>
          <w:p>
            <w:pPr>
              <w:pStyle w:val="24"/>
              <w:suppressAutoHyphens w:val="true"/>
              <w:spacing w:lineRule="auto" w:line="240" w:before="0" w:after="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851" w:leader="dot"/>
                <w:tab w:val="left" w:pos="9639" w:leader="dot"/>
              </w:tabs>
              <w:suppressAutoHyphens w:val="true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left" w:pos="851" w:leader="dot"/>
                <w:tab w:val="left" w:pos="9639" w:leader="dot"/>
              </w:tabs>
              <w:suppressAutoHyphens w:val="true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  <w:t xml:space="preserve">ПОДПИСИ СТОРОН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 xml:space="preserve">Директор МКУ </w:t>
            </w:r>
            <w:r>
              <w:rPr>
                <w:b w:val="false"/>
                <w:szCs w:val="24"/>
              </w:rPr>
              <w:t>«Управление муниципальным имуществом и земельными ресурсами города Суздаля»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______________ А.В. Суханов 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softHyphen/>
              <w:softHyphen/>
              <w:t>_______________ _______</w:t>
              <w:softHyphen/>
              <w:softHyphen/>
              <w:softHyphen/>
              <w:softHyphen/>
              <w:softHyphen/>
              <w:softHyphen/>
              <w:softHyphen/>
              <w:softHyphen/>
              <w:t>_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43" w:hanging="160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314" w:hanging="16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6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6" w:hanging="16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7" w:hanging="16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8" w:hanging="16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9" w:hanging="16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Style9">
    <w:name w:val="Верхний колонтитул Знак"/>
    <w:qFormat/>
    <w:rPr>
      <w:sz w:val="24"/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seraccountname">
    <w:name w:val="user-account__name"/>
    <w:basedOn w:val="Style8"/>
    <w:qFormat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4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szCs w:val="20"/>
      <w:vertAlign w:val="superscript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6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Western">
    <w:name w:val="western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28:00Z</dcterms:created>
  <dc:creator>Коротаева</dc:creator>
  <dc:description/>
  <cp:keywords/>
  <dc:language>en-US</dc:language>
  <cp:lastModifiedBy>ТихоноваЖ</cp:lastModifiedBy>
  <cp:lastPrinted>2024-03-28T11:09:00Z</cp:lastPrinted>
  <dcterms:modified xsi:type="dcterms:W3CDTF">2024-05-15T09:27:00Z</dcterms:modified>
  <cp:revision>4</cp:revision>
  <dc:subject/>
  <dc:title>Шаблон Обычный</dc:title>
</cp:coreProperties>
</file>