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449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>
          <w:trHeight w:val="3600" w:hRule="atLeast"/>
        </w:trPr>
        <w:tc>
          <w:tcPr>
            <w:tcW w:w="44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а Сузда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>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живающего(ей)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по адресу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    рассмотреть     мою    кандидатуру    на    участие    в    конкурсе                                       на     замещение     вакантной       должности      муниципальной     службы</w:t>
      </w:r>
      <w:r>
        <w:rPr>
          <w:b/>
          <w:caps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 (копи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ая книжка (копи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плом (копи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ховое свидетельство обязательного пенсионного страхования (копи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постановке физического лица на учет  в налоговом органе по месту жительства (коп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ключение медицинского учреждения  (форма № 001-ГС/у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(на себя и членов семь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дресах сайтов и (или) страниц сайтов  в сети «Интернет»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 Иные (указать)________________________________________________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проведение в отношении меня проверочных мероприят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 на обработку представленных мною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                         (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09:00Z</dcterms:created>
  <dc:creator>proshina</dc:creator>
  <dc:description/>
  <cp:keywords/>
  <dc:language>en-US</dc:language>
  <cp:lastModifiedBy>Огранизац-1</cp:lastModifiedBy>
  <cp:lastPrinted>2014-10-22T10:21:00Z</cp:lastPrinted>
  <dcterms:modified xsi:type="dcterms:W3CDTF">2021-04-29T11:19:00Z</dcterms:modified>
  <cp:revision>3</cp:revision>
  <dc:subject/>
  <dc:title>Главе Суздальского района</dc:title>
</cp:coreProperties>
</file>