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едицинская документация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четная форма N 001-ГС/у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а Приказом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инздравсоцразвития России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.12.2009 г. N 984н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Nonformat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p>
      <w:pPr>
        <w:pStyle w:val="ConsPlusNonformat"/>
        <w:widowControl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от "____" _______________ 20__ г.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. Выдано _____________________________________________________________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адрес учреждения здравоохранения)</w:t>
      </w:r>
    </w:p>
    <w:p>
      <w:pPr>
        <w:pStyle w:val="ConsPlusNonformat"/>
        <w:widowControl/>
        <w:bidi w:val="0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.   Наименование,   почтовый  адрес  государственного  органа,  органа муниципального образования &lt;*&gt;, куда представляется Заключе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Администрация Суздальского района Владимирской области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601293,Владимирская область, г.Суздаль, ул.Красная площадь, д.1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 Фамилия, имя, отчество 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sz w:val="24"/>
          <w:szCs w:val="24"/>
        </w:rPr>
        <w:t>(</w:t>
      </w:r>
      <w:r>
        <w:rPr>
          <w:sz w:val="16"/>
          <w:szCs w:val="16"/>
        </w:rPr>
        <w:t>Ф.И.О. государственного гражданского служащего Российской Федерации,  муниципального служащего, либо лица, поступающего на государственную гражданскую службу Российской Федерации, муниципальную службу)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. Пол (мужской/женский) &lt;*&gt; ________________________________________________________________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5. Дата рождения ________________________________________________________________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6. Адрес места жительства ________________________________________________________________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7. Заключе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явлено  наличие (отсутствие) заболевания, препятствующего поступлению на  государственную  гражданскую службу Российской Федерации (муниципальную службу) или ее прохождению &lt;*&gt;.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лжность врача, выдавшего заключение _____________ ___________         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4"/>
          <w:szCs w:val="24"/>
        </w:rPr>
        <w:t xml:space="preserve">                                         </w:t>
      </w:r>
      <w:r>
        <w:rPr>
          <w:sz w:val="16"/>
          <w:szCs w:val="16"/>
        </w:rPr>
        <w:t>(подпись)</w:t>
      </w:r>
      <w:r>
        <w:rPr>
          <w:sz w:val="24"/>
          <w:szCs w:val="24"/>
        </w:rPr>
        <w:t xml:space="preserve">        </w:t>
      </w:r>
      <w:r>
        <w:rPr>
          <w:sz w:val="16"/>
          <w:szCs w:val="16"/>
        </w:rPr>
        <w:t>(Ф.И.О.)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Главный врач учрежд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дравоохранения            _____________ 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подпись)                 (Ф.И.О.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есто печа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   </w:t>
      </w:r>
      <w:r>
        <w:rPr>
          <w:sz w:val="20"/>
          <w:szCs w:val="20"/>
        </w:rPr>
        <w:t>&lt;*&gt; Нужное подчеркнуть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37:00Z</dcterms:created>
  <dc:creator>grigoreva</dc:creator>
  <dc:description/>
  <dc:language>en-US</dc:language>
  <cp:lastModifiedBy>USER</cp:lastModifiedBy>
  <cp:lastPrinted>2016-10-13T16:50:00Z</cp:lastPrinted>
  <dcterms:modified xsi:type="dcterms:W3CDTF">2016-10-13T12:51:00Z</dcterms:modified>
  <cp:revision>14</cp:revision>
  <dc:subject/>
  <dc:title>                                                   Медицинская документация</dc:title>
</cp:coreProperties>
</file>