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нформация о порядке регистрации туристических групп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    от 03.03.2017 № 252 «О некоторых вопросах обеспечения безопасности туризма в Российской Федерации», а также в целях организации контроля туристических групп на территории Владимирской области разработана карточка учёта туристической группы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Не позднее чем за 10 рабочих дней до начала путешествия, необходимо заполнить прилагаемую карточку учета туристической группы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 окончании оформления ее необходимо отправить на адрес электронной почты E-mail: </w:t>
      </w:r>
      <w:hyperlink r:id="rId2">
        <w:r>
          <w:rPr>
            <w:rStyle w:val="InternetLink"/>
            <w:color w:val="0074C5"/>
            <w:sz w:val="28"/>
            <w:szCs w:val="28"/>
          </w:rPr>
          <w:t>fire@gumchs33.elcom.ru</w:t>
        </w:r>
      </w:hyperlink>
      <w:r>
        <w:rPr>
          <w:sz w:val="28"/>
          <w:szCs w:val="28"/>
        </w:rPr>
        <w:t>, а также сообщить о размещённой заявке по телефону: 8 (4922) 39-99-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учета туристической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(ем), что группа туристов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изации, организующий туристический поход)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«___» _______________ 20__г. по «___» ____________20__г. 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ит ______________________ путешествие по маршруту 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vertAlign w:val="subscript"/>
        </w:rPr>
        <w:t>(вид туризма – пеший, водный, велосипедный, автобусный)                                                                                                    (указать маршру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группы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36"/>
        <w:gridCol w:w="24"/>
        <w:gridCol w:w="1595"/>
        <w:gridCol w:w="25"/>
        <w:gridCol w:w="3396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жд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ашний адрес, </w:t>
              <w:br/>
              <w:t>мобильный номер телеф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пись об ознакомлении с инструктажем по технике безопасности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Руководители групп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Члены групп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дик</w:t>
            </w:r>
          </w:p>
        </w:tc>
      </w:tr>
      <w:tr>
        <w:trPr>
          <w:trHeight w:val="1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Прохождение контрольных пунктов (точек) на маршруте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ункты (точк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хожд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симого имущества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239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атериальных сред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9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дукты пит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Снаряже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Средства связ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редства освещ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Медикамент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одственниках участников похода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23"/>
        <w:gridCol w:w="55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  <w:br/>
              <w:t xml:space="preserve">домашний и сотовый номер телефона </w:t>
            </w:r>
          </w:p>
        </w:tc>
      </w:tr>
      <w:tr>
        <w:trPr>
          <w:trHeight w:val="4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</w:t>
      </w:r>
      <w:r>
        <w:rPr>
          <w:sz w:val="28"/>
          <w:szCs w:val="28"/>
          <w:vertAlign w:val="superscript"/>
        </w:rPr>
        <w:t>(организации, организующий туристический пох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           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         (фамилия, инициалы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left" w:pos="7371" w:leader="none"/>
      </w:tabs>
      <w:spacing w:before="0" w:after="48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@gumchs33.elco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37:00Z</dcterms:created>
  <dc:creator>Harlamov</dc:creator>
  <dc:description/>
  <cp:keywords/>
  <dc:language>en-US</dc:language>
  <cp:lastModifiedBy>Письменная</cp:lastModifiedBy>
  <cp:lastPrinted>2017-06-21T21:35:00Z</cp:lastPrinted>
  <dcterms:modified xsi:type="dcterms:W3CDTF">2017-07-26T06:32:00Z</dcterms:modified>
  <cp:revision>3</cp:revision>
  <dc:subject/>
  <dc:title>ГЛАВНОЕ УПРАВЛЕНИЕ ПО ДЕЛАМ ГРАЖДАНСКОЙ ОБОРОНЫ </dc:title>
</cp:coreProperties>
</file>