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567" w:gutter="0" w:header="709" w:top="902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left="354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Ref119427269"/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</w:t>
      </w:r>
      <w:bookmarkEnd w:id="0"/>
    </w:p>
    <w:p>
      <w:pPr>
        <w:pStyle w:val="Style14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конкурса по предоставлению грантов начинающим субъектам малого и среднего предпринимательства, в том числе инновационной сферы в соответствии с мероприятиями муниципальной целевой программы «Развитие малого и среднего предпринимательства в городе Суздале на 2014-2020 годы»</w:t>
      </w:r>
    </w:p>
    <w:tbl>
      <w:tblPr>
        <w:tblW w:w="107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06"/>
        <w:gridCol w:w="7931"/>
      </w:tblGrid>
      <w:tr>
        <w:trPr>
          <w:tblHeader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ункт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ст пояснени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тор конкурс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.Суздал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291, Владимирская область, г. Суздаль, ул.Красная площадь, д.1, каб.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suzdal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avo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йт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orodSuzdal</w:t>
            </w:r>
            <w:r>
              <w:rPr>
                <w:color w:val="000000"/>
                <w:sz w:val="24"/>
                <w:szCs w:val="24"/>
                <w:lang w:val="de-DE"/>
              </w:rPr>
              <w:t>.r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, фак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4923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-1"/>
                <w:sz w:val="24"/>
                <w:szCs w:val="24"/>
              </w:rPr>
              <w:t>) 2-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06</w:t>
            </w: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-1"/>
                <w:sz w:val="24"/>
                <w:szCs w:val="24"/>
              </w:rPr>
              <w:t>2, факс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: (49231) 2-07-0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ое лиц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арамонова Татьяна Александровна</w:t>
            </w:r>
          </w:p>
        </w:tc>
      </w:tr>
      <w:tr>
        <w:trPr>
          <w:trHeight w:val="4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мет конкурс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начинающим субъектам малого и среднего предпринимательства, в том числе инновационной сферы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ебования, предъявляемые к участникам конкурс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В конкурсе, в качестве претендентов на получение субсидий(грантов), могут участвовать субъекты малого и среднего предпринимательства (далее – СМП): организации (юридические лица) и индивидуальные предприниматели без образования юридического лица, зарегистрированные и осуществляющие свою деятельность на территории города Суздаля, действующие менее 1 года, </w:t>
            </w:r>
            <w:r>
              <w:rPr>
                <w:sz w:val="24"/>
                <w:szCs w:val="24"/>
              </w:rPr>
              <w:t xml:space="preserve">соответствующие  условиям, установленным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</w:rPr>
                <w:t>ст. 4</w:t>
              </w:r>
            </w:hyperlink>
            <w:r>
              <w:rPr>
                <w:sz w:val="24"/>
                <w:szCs w:val="24"/>
              </w:rPr>
              <w:t xml:space="preserve"> Федерального закона от 24.07.2007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бязательным условием для участия в конкурсном отборе является своевременное предоставление полного перечня документов в соответствии с пунктом 2.3.1 постановления администрации муниципального образования город Суздаль от 15.10.2014г. № 432 «</w:t>
            </w:r>
            <w:r>
              <w:fldChar w:fldCharType="begin">
                <w:ffData>
                  <w:name w:val="НазваниеДокумента"/>
                  <w:enabled/>
                  <w:calcOnExit w:val="0"/>
                  <w:statusText w:type="text" w:val="Название документа. Обязательно для любого оформляемого документа и не может превышать 250 символов."/>
                  <w:textInput>
                    <w:maxLength w:val="2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Об утверждении порядка финансирования за счёт средств бюджета города  мер финансовой поддержки субъектам малого и среднего предпринимательства г.Суздаль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по муниципальной программе  </w:t>
            </w:r>
            <w:r>
              <w:rPr>
                <w:sz w:val="24"/>
                <w:szCs w:val="24"/>
              </w:rPr>
              <w:t>«</w:t>
            </w:r>
            <w:r>
              <w:fldChar w:fldCharType="begin">
                <w:ffData>
                  <w:name w:val="НазваниеДокумента Copy 1"/>
                  <w:enabled/>
                  <w:calcOnExit w:val="0"/>
                  <w:statusText w:type="text" w:val="Название документа. Обязательно для любого оформляемого документа и не может превышать 250 символов.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Развития малого и среднего предпринимательства в городе Суздале на 2014-2020 годы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Форма подачи заяви на участие в конкурс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Субъект малого и среднего предпринимательства подает заявку на участие в конкурсе  не позднее 30 календарных дней со дня опубликования извещения направляют полный пакет  конкурсной документации (далее –заявка) в отдел экономики развития предпринимательства потребительского рынка и сферы услуг администрации города Суздаля в письменной форме на бумажном носителе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Перечень документов, представляемых на конкур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а) заявление на участие в конкурсном отборе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форма  1 к приложения к Порядку );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изнес-план (проект), по созданию собственного бизнес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(форма  2 к приложения к Порядку);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в) заверенные претендентом копии платёжных документов, подтверждающих оплату расходов по созданию собственного бизнеса за счёт собственных средств;</w:t>
            </w:r>
          </w:p>
          <w:p>
            <w:pPr>
              <w:pStyle w:val="Normal"/>
              <w:widowControl/>
              <w:spacing w:before="75" w:after="75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)  заверенные претендентом копии учредительных документов;</w:t>
            </w:r>
          </w:p>
          <w:p>
            <w:pPr>
              <w:pStyle w:val="Normal"/>
              <w:widowControl/>
              <w:spacing w:before="75" w:after="75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) справка о состоянии расчётов по страховым взносам в государственные внебюджетные фонды  Российской Федерации, выданные не ранее чем за один  месяц  до даты подачи заявки;</w:t>
            </w:r>
          </w:p>
          <w:p>
            <w:pPr>
              <w:pStyle w:val="Normal"/>
              <w:widowControl/>
              <w:spacing w:before="75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) заверенная претендентом копия свидетельства о внесении записи в Единый государственный реестр юридических лиц (индивидуальных предпринимателей);</w:t>
            </w:r>
          </w:p>
          <w:p>
            <w:pPr>
              <w:pStyle w:val="Normal"/>
              <w:widowControl/>
              <w:spacing w:before="75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) заверенная претендентом копия свидетельства о постановке на учет в налоговом органе;</w:t>
            </w:r>
          </w:p>
          <w:p>
            <w:pPr>
              <w:pStyle w:val="Normal"/>
              <w:widowControl/>
              <w:spacing w:before="75" w:after="75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) выписка из Единого государственного реестра юридических лиц (индивидуальных предпринимателей), выданная не позднее одного месяца до даты подачи заявления;</w:t>
            </w:r>
          </w:p>
          <w:p>
            <w:pPr>
              <w:pStyle w:val="Normal"/>
              <w:widowControl/>
              <w:spacing w:before="75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) справка налогового органа о состоянии расчётов по налогам сборам, взносам, выданная не ранее чем за один месяц до даты подачи заявки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итерии отбо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тбора установлены пунктом 2.5. постановления администрации   муниципального образования город Суздаль от 15.10.2014г. № 432 «</w:t>
            </w:r>
            <w:r>
              <w:fldChar w:fldCharType="begin">
                <w:ffData>
                  <w:name w:val="НазваниеДокумента Copy 2"/>
                  <w:enabled/>
                  <w:calcOnExit w:val="0"/>
                  <w:statusText w:type="text" w:val="Название документа. Обязательно для любого оформляемого документа и не может превышать 250 символов."/>
                  <w:textInput>
                    <w:maxLength w:val="2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Об утверждении порядка финансирования за счёт средств бюджета города  мер финансовой поддержки субъектам малого и среднего предпринимательства г.Суздаль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по муниципальной программе  </w:t>
            </w:r>
            <w:r>
              <w:rPr>
                <w:sz w:val="24"/>
                <w:szCs w:val="24"/>
              </w:rPr>
              <w:t>«</w:t>
            </w:r>
            <w:r>
              <w:fldChar w:fldCharType="begin">
                <w:ffData>
                  <w:name w:val="НазваниеДокумента Copy 3"/>
                  <w:enabled/>
                  <w:calcOnExit w:val="0"/>
                  <w:statusText w:type="text" w:val="Название документа. Обязательно для любого оформляемого документа и не может превышать 250 символов."/>
                  <w:textInput>
                    <w:maxLength w:val="25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Развития малого и среднего предпринимательства в городе Суздале на 2014-2020 годы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ания для отказа к участию в конкурс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6" w:leader="none"/>
              </w:tabs>
              <w:jc w:val="both"/>
              <w:rPr/>
            </w:pPr>
            <w:r>
              <w:rPr>
                <w:sz w:val="24"/>
                <w:szCs w:val="24"/>
              </w:rPr>
              <w:t>Финансовая поддержка не может оказываться в отношении субъектов предпринимательства: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      </w:r>
          </w:p>
          <w:p>
            <w:pPr>
              <w:pStyle w:val="Normal"/>
              <w:widowControl/>
              <w:spacing w:before="100" w:after="100"/>
              <w:rPr/>
            </w:pPr>
            <w:r>
              <w:rPr>
                <w:sz w:val="24"/>
                <w:szCs w:val="24"/>
              </w:rPr>
              <w:t>-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вляющимся участниками соглашений о разделе продукции;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ющим предпринимательскую деятельность в сфере игорного бизнеса;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вляющихся в порядке, установленном законодательством Российской Федерации о валютном регулировании и валютном контроле, нерезидентами  Российской Федерации, за исключением случаев, предусмотренных международными договорами  Российской Федерации.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субъектом предпринимательства: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дставлены документы, определённые настоящим Порядком, или представлены недостоверные сведения и документы;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выполнены условия оказания поддержки;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нее в отношении заявителя – субъекта предпринимательства было принято решение об оказании аналогичной поддержки, т.е. за счет которой субсидируются одни и те же затраты, и сроки ее оказания не истекли;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момента признания субъекта предпринимательства, допустившим нарушение порядка и условий оказания поддержки, в том числе не обеспечившим целевое использование средств поддержки, прошло менее чем три года.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ы, подавшие заявки с нарушением сроков, к участию в конкурсе не допускаются.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города Суздал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редства областного бюджета (на условиях софинансирования).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то и срок подачи заявлений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01291, Владимирская область, г. Суздаль, ул.Красная площадь, д.1 кабинет 35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и принимаются в течение 30 календарных дней со дня публикации настоящего извещ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ок окончания подачи заявлений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 24 »  ноября  2014 г. в 18:00 </w:t>
            </w:r>
          </w:p>
        </w:tc>
      </w:tr>
    </w:tbl>
    <w:p>
      <w:pPr>
        <w:pStyle w:val="Normal"/>
        <w:ind w:right="25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440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99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280" w:after="280"/>
      <w:outlineLvl w:val="2"/>
    </w:pPr>
    <w:rPr>
      <w:rFonts w:ascii="Arial" w:hAnsi="Arial" w:cs="Arial"/>
      <w:b/>
      <w:bCs/>
      <w:color w:val="95B639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95B639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>
      <w:vanish w:val="false"/>
    </w:rPr>
  </w:style>
  <w:style w:type="character" w:styleId="InternetLink">
    <w:name w:val="Hyperlink"/>
    <w:basedOn w:val="Style13"/>
    <w:rPr>
      <w:b/>
      <w:bCs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widowControl/>
      <w:suppressAutoHyphens w:val="true"/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BA07B342536499E2769E9F12B00931FB8022DC68800B098266C715C01CC2266797BF3CA589F0BFDBK9v4J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9:00Z</dcterms:created>
  <dc:creator>ПарамоноваТ</dc:creator>
  <dc:description/>
  <dc:language>en-US</dc:language>
  <cp:lastModifiedBy>СоловьеваЕ</cp:lastModifiedBy>
  <cp:lastPrinted>2012-10-15T12:43:00Z</cp:lastPrinted>
  <dcterms:modified xsi:type="dcterms:W3CDTF">2014-10-23T06:49:00Z</dcterms:modified>
  <cp:revision>2</cp:revision>
  <dc:subject/>
  <dc:title>Приложение№4                                                                                                                                                                         к Положению о порядке о порядке предоставления</dc:title>
</cp:coreProperties>
</file>